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TCP (HP200LX TCP/IP Development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1999  Rod Whitby &lt;rwhitby@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b4 - June 1999  &lt;http://lxtcp.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is a collection of freeware software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palmtop that provides clients (and sometimes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TCP/IP protocols (such as SMTP, POP, NNTP,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etc). Connectivity to the correspond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rvers or from the corresponding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s via one of the following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 PPP connection via a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 PPP connection via a PCMCIA or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 direct Ethernet connection via a PCMCIA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eight LXTCP progra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TCPCFG program checks your configuration file,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BOOTP) the response of your 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PING program checks your connectiv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DNS program checks the response of your name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solve a fully qualified domain name into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POP program allows you to transfer mail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/POP servers and your HP200LX (ready for an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Palmtop News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NNTP program allows you to transfer news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 and your HP200LX (ready for an offline rea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lmtop News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FTP program is an FTP client for the HP200LX wit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scrip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TELNET program is a TELNET client for the HP200L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ssion capability, and also serves as an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RSH program allows you to run commands on a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XTCP programs rely upon a properly configur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the BOOTP protocol. See the LXTCP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links to the recommended PPP and Etherne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follow thei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XTCP programs require a properly configured LX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the configuration section below for detail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LXTCPCFG utility to test your LXTC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f the other LXTC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OP and LXNNTP interface to version 3.1 or la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News Reader (PNR). See the author's home p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PNR package and follow it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all LXTCP applications is via the LX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applications look for the LXTCP.CFG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esignated by the LXTCP.CFG environment variab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ed to store a common LXTCP.CFG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 applications in the file "C:\_dat\lxtcp.cfg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xtcp.cfg=c:\_dat\lxtc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XTCP.CFG file format is backwar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TTCP.CFG file format, so if you have other Wat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ou may want to store your configu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file, and put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xtcp.cfg=c:\_dat\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attcp.cfg=c:\_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XTCP applications require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llowing bas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ip=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P is the preferred way of configuring LXTC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ll cause all LXTCP applications to query a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local network to determine your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sk, gateways, nameservers, domainslist and host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PP packet drivers (such as DOSPP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a BOOTP server to some extent (you may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me parameters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 to access a BOOTP ser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need to specify thi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ough you may specify it if you w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P server does not prov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sk will be over-ridden by BOOTP, the domains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will not be over-ridden, and gateways and name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umulative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ip=192.168.0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ccess to a BOOTP server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the IP address to use for the HP200LX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when BOOTP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ubnet mask for your local network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BOOTP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=192.168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the gateway for your local network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BOOTP is not used, or when your BOO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his information. Multiple getew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erver=192.168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the nameserver for your local network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BOOTP is not used, or when your BOO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his information. Multiple nameser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list="lxtcp.hplx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defines the domain name(s) to be sear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host name lookup. Multiple domain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with no extra spaces. Some BOO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fault domain name (i.e. the fir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list) automatically. Use the LXTCPCFG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r BOOTP server provide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=hp200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ost name for your HP200LX. This fiel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OTP is not used, or when your BOOTP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information. This name is add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defined by the domainslist stateme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y qualified name (e.g. "hp200lx.lxtcp.hplx.n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tocol&gt;.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rvice&gt;.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pplication&gt;.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ries in the LXTCP.CFG file are defined by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 programs, and are grouped by the protocol,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ch requires the information. Se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LXTCP program for fur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configuring LXTCP for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you should follow these steps to narr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Use the LXTCPCFG program to check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in the LXTCP.CFG file.  If you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rom your BOOTP server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 the my_ip, gateway, netmask, nameserver, domain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name configuratio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 Test the connectivity to your gateway machine using LX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 address of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 Test the connectivity to your nameserver using LX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P address of the name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 Test the ability of your nameserver to resolve hos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XDNS and the fully qualified domain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you wish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works, then your network setup is read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XTC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 above steps do not work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not be solved by your local network gur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NG and LXDNS programs, then you may have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CP/IP packet dumps to debu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cket dump facility, includ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XTC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                       ; 1 to enable,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file=lxtcp.dbg          ; dump to lxtcp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mode=dump               ; dump TCP/IP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mode=headers            ; dump TCP/IP hea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mode=all                ; dum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proto=icmp              ; dump ICMP packe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proto=udp               ; dump UDP packe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proto=tcp               ; dump TCP packe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proto=all               ; dum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TCP/IP packet dump feature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packet count because the dumper takes ti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ut the scheduler and causes TCP retransmi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, not a bu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is copyrighted freeware, and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may be distributed freely, but only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(as PkZip archives called LXTCP12B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12S.ZIP). If you wish to distribute a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LXTCP, then you must chan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fore doing so. Please send all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he author for possible inclusion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X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or bug report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 Whitby &lt;rwhitby@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XTCP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lxtcp.hplx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XTCP utilities contain the Waterloo TC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Erick Engelke (which may be free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programs to be given away or sold in source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iled executables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XTCP utilities contain the NCSA Telnet TC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 th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dividual documentation of each LXTC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holly developed on a HP200LX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echSpeed and 32MB TechRAM upgrades) running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June 1999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XRSH for execution of commands on a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XDNS for nameserver loo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username parameter for LXTELNET rsh and rlogi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date LXNNTP last msg number when download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CP/IP packet dump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handling of domain name searches RFC1535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handling of the domainslis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LXFTP accept a single NL terminator from rogu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May 1999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ver to the LXTCP.CFG file and updated cont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basic LXTCP.CFG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msgs and newsrc directives to LXNN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SV support to LX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ssword support to the FTP server in LX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1998 (Whitsunday Islands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rtup messages to all clients,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XPOP and LXNNTP output to be tru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MDF format (and version 3.0 of PN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avesent directive to LXPOP and LXNN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hentication to LX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 - Jul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rchive was missing some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- April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XNNTP to just ignore errors on individual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ownload the rest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- March 1998 (San Jose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LXTCP, cause it now works with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echanisms (PPP &amp; Eth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onfiguration directive name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across future LXPPP applications (such as LXNN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lines directive to allow header-only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limiting downloads based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NR version 2 into a separat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phost is not specified, then don't try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smtphost and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s not specified, then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imum size directives for limitin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 debugging for sock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nodelete directives to the 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mailhost into smtphost and po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wshost to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icks up files from "outgoing.[mn]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s mail in "incoming.ma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NR 2.0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- added to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- released for alpha testing to a selec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/L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