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.GAMES       April 20, 1994   Version 2.1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IV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NOTE!!!  My email address has changed.  Please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rrespondence to schrock@student.ms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version should be out very soon, which will inclu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 version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appologies to anyone who sent reports and had them bou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brings together in one place the information that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ble to optimize the performance of your DOS based games. 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ch of the information still is incomplete, so your help would be grea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d.  If you happen to know how to get a gam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n't listed, or how to get one working that's listed 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ing, or even if you know that a specific game doesn't work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2.1, please mail either me (schrock@student.msu.edu) or Timur T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mur@seas.gwu.edu) so we can include 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having problems getting a game to work, please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me (schrock@student.msu.edu) and I'll do my best to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PLANS FOR TH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.INF version will be made available sometime in the relatively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.  Timur Tabi will be working on that.  It will be pos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also going to be looking into the possibility of creating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igrate applications program to set the programs sett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that will read the Dos settings from an icon and dump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, which would make reporting programs a lot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ING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d really appreciate it if you would mail me any changes or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list.  Some of the things that would be appreciat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Your system setup (things like sound card, IRQ's).  This wil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 coordinate what works with w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he name of the file that you run to execute the game.  I ne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able to set up a migration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lease mail this information to schrock@student.ms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mplate you can use to supply this information i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FORM.TXT which should accompany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TIPS (READ THIS FIRST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README file in your OS/2 root directory.  Also, check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S/2 2.1.  Both of these provide information for running some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pps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omp.sys.ibm.pc.games FAQ.  This is very important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ell you about possible problems when running the game eve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DOS.  If you can't find a copy of the FAQ in comp.sys.ibm.pc.games.annou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Jurgen Appelo, the keeper of the FAQ, but I don't have his e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. Also, look to see if a game-specific FAQ is available.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have these (Wolf3d, Civ, DO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rouble installing the game under OS/2 and you are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e game on a FAT drive, boot up plain DOS (via dual boo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t Manager) and install it there.  Sometimes a game (or other app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n't install for some reason under OS/2, but once installed they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fine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xperiance strange anomalies or incompatibilities of any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especially with older games), try booting a real copy of DO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inside a VDM running under OS/2 and run the game in tha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. (See VMDISK in the Command Reference online docs for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games that require keydisks will only work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the recommended base settings for running game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.  If you have a game not listed in here, try these out and wor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to try to get it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Fullscreen:  Check this option;  Very few DOS games perform well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_BACKGROUND_EXECUTION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o it won't take CPU time when you switch away from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you don't die while it's running in the backgr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_HIGH: ON  (more memory for those games that need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_RMSIZE: 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DPMI_MEMORY_LIMIT: 0  (most DOS games don't use DPMI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_MEMORY_LIMIT: 1024 (most games that use more than 640k use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.  If you're playing an earlier game, you might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.  Note also, many games may require more than this. 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ox that it came 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HW_ROM_TO_RAM: ON (copies ROM BIOS to RAM--several peopl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id that this improves performance on their mach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HW_TIMER: ON  (very important, especially for games using soundca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LE_SECONDS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DLE_SENSITIVITY: 100 (very import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KBD_ALTHOME_BYPASS: ON  (although keep it off if you want to fl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ed, such as to check walkthroughs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_FASTPASTE:  ON (some people say this hel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_RETRACE_EMULATION: OFF (leaving this on can cause som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un far too fast, and other to run too s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_ROM_EMULATION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XMS_MEMORY_LIMIT: 64  (needed for DOS=HIGH.  If the game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MS memory, naturally you should raise th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est performance close ALL windows and apps, especially oth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s, before you run the game.  Leaving other apps open steals CPU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game, thus slowing it down.  (Although it IS possibl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speed downloads while playing games, I don't recommend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you just have to fiddle with the settings until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for you, which is why this list is put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C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blaster cards:  Somebody at Creative Labs decided that IRQ 7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the default.  If your computer has an LPT1: (it probably do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need to change the IRQ.  I recommend IRQ 5, although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be free depending on your configuration.  Make sur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LASTER environment variable set, otherwise sounds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t off fun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land LAPC-1: the default IRQ2 and 330 base address work fine.  IRQ 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ally mapped to IRQ9 on 386 and 486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 Audio Spectrun-16: Make sure your IRQ's are set to something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used.  Avoid 7,3,4 (I don't know what these cards can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).  IRQ 5,2, and 10 tend to be free.  You can load the PAS16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sound.sys by opening the DOS settings box, and adding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DOS_DEVICE bo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:\proaudio\mvsound.sys d:3 q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th and the optional parameters will vary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G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the base settings that were listed above, making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MS, XMS, and/or DPMI memory to what is specified for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unning.  The idea here is to list as many of th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are running as possible.  If you are running a gam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problems with one, PLEASE mail me so it can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(schrock@student.msu.ed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perate section at the end of the list has been added to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games seperately.  If the game you are looking fo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game, you might want to try looking ther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:  If a game is listed as 'runs fine,' then it was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ither the original maintainer of the list or by me (I do my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pecify which this is).  'Reported to run fine' means that peopl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 have said that it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ES OF THE PACIF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everal people have reported this game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lso note, there is a patch you may need which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een update speed, so if the update speed is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your system you might want to try to 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ES OVER EURO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he following modification to the default games setting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mmen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PMI_MEMORY_LIMIT: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ther than this change, the game is supposedly pretty easy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, but will not run if set to enabled, and hangs when set to au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S OF WILLY BEAMIS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ONE IN THE DAR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  Make sure you set DOS_UMB and HW_NO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off and HW_TIMER to on for the best sound 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 BLO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ON ULTR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 was unable to get this to run, but didn't spend much time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one else try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-10 TANK KIL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LANT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-TR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everal people say they have been able to get the g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in monocrome, with no sound.  Nobody that I know of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ten it to run in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nother user said that he used the Migrat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y and was able to get music, sound, color all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irly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DS TA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TLE CH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-MENACE (Apoge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 in a real DOS VD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tart this game with the /LATCHPEL command line switch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rky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he following changes to the default settings for a DOS VDM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lied by a us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 Turn DOS_BACKGROUND_EXECUTION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 Turn DOS_HIGH On.  (This may or may not already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double check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 Select DOS_STARTUP_DRIVE, and enter C:\VMB\DOS.IM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Value"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 Turn DOS_UMB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  Set DPMI_DOS_API to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.  Set DPMI_MEMORY_LIMIT to Zero 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  Set DPMI_NETWORK_BUFF_SIZE to One 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.  Set EMS_FRAME_LOCATION to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  Set EMS_HIGH_OS_MAP_REGION to Zero 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  Set EMS_MEMORY_LIMIT to Zero 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.  Turn HW_ROM_TO_RAM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.  Turn HW_TIMER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.  Set IDLE_SECONDS to 6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.  Set IDLE_SENSITIVITY to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.  Turn INT_DURING_IO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  Turn KBD_BUFFER_EXTE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  Turn VIDEO_ONDEMAND_MEMORY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.  Turn VIDEO_RETRACE_EMULATION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.  Turn VIDEO_ROM_EMULATION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.  Turn VIDEO_SWITCH_NOTIFICATION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.  Turn VIDEO_8514_XGA_IOTRAP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.  Set XMS_MEMORY_LIMIT to 20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KE ST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work fine using the /noxms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ACH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ne person has reported that he couldn't get the mo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, so he had to use the keyboar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TLE WOLFENSTEIN 3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his game can be real picky.  Do not switch away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ssion running this game, because it won't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reen righ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f you have a SoundBlaster and your sounds are getting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, check to make sure you are defining the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 variabl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 was able to get the registered version to run fin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areware one occaisionally would pause when I p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hing up or got h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f you can't get the game to start up due to a conflict with LPT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starting the game with the /noss (undocumented parame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rom Shawn Green, help@idsoftware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UCK YEAGER'S AIR COM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ne user made the suggestion that when you are using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aker for sound to start the game and allow it to go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tro.  Then do a test flight and hit a ^S to kill the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tops the sound for future sessions.  If you want digit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ch thereafter, you can turn it on during flights, bu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e you turn it off before finishing a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VILIZ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Get the most recent version of the game.  I believ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w version 5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lways use fullscreen mode.  (Tend to get divide by 0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try running it in a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ome people have had problems with running it in Adlib/Sound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the game runs slow.  A possible solution is to star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C SPEAKER mode, quit, and run it again during the sam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ssion with the Adlib/SoundBlaster Support enabled.  Thi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 that problem.  (Note: I never had this problem with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Blaster P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 possible solution to the divide by 0 errors is to turn COM_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ON.  I don't know that this works.  Run it in fullscreen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works, and windowed the game runs far too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VILIZATION FOR WIND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uns fine in either full-screen or seamless mode.  I recomme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this version since it is very slow (nothing to do with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CHE: MAXIMUM OVERKI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his game tries to go into a protected mode, and I believ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VCPI standard for that.  As a result, it WILL NOT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here have been rumors that if the makers hear enough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will come out with a patch that will fix this (or a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able, something along those l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ER KEEN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ER KEEN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, but you can't switch away from the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he screen will get mess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QUERED KINGD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ne person said they couldn't get it to run becaus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er gets lost.  Anyone get this one to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QUESTS OF THE LONGB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better with VIDEO_RETRACE_EMULATION set t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E OF THE AZURE BO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uns fine.  (original maintain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GGER OF AMON R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better with VIDEO_RETRACE_EMULATION set t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KL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uns fine.  If the into runs jerky, you can try turn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O_RETRACE_EMULATION to ON (normally it should be se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is game, so make sure once you've seen the intr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 and change this setting back)  Note:  I thought the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slow whatever I did.  I've never seen the game under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I don't know how it is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ake sure you get the most recent version, which at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Version 7.  I had problems running earli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KS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he copy protection wants to do something 'illegal'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 drive, and OS/2 catches it and stop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 couple of possible solu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here are a couple of cracks for this game, you coul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these to see if it removes this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 user said he managed to get it to run by booting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of DOS under OS/2, but that the digitized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to be switch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 OF THE TENTAC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NOSAUR ADVEN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NOSAUR DISCOVERY K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d includes a list of recommended settings for Doom under OS/2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d recommend looking into using those.  Some people hav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Doom ran better with the default games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Version 1.2 of Doom will not work with sound enabled.  Do not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because it could cause your system to lock up.  A pa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sedly in the works to fix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he most recent version I've tried is 1.1, which ran fine for me.  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a very picky game, and you may have problems trying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to run even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CULA UNLEASH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ses a proprietary memory manager.  In other words, it does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ON WA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uns fine (original maintain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KK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ne user reports that this game runs, but it crashes oft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ntact your IBM rep message.  Note, this was probably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 of OS/2 2.1, so it MAY be fixed.  (Anyone know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KE NUKEM I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NE I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ne user did have a problem where it would eventually hang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losing the Soundblaster sound, and another user also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 couldn't get the digitized sounds working correctly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ccording to one user, there are problems with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asn't that specific?  Anyone know mo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-FIS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orks with a few quirks.  Will not render (animate) fis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ground.  Causes a DOS session crash after exiting (But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ing the session anyways, so isn't too serio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FLAND (ver 1.1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, except you can't switch awa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(traditional screen messed up probl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IRE DELUXE FOR WIND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C PINB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 haven't gotten this to work acceptably for me, although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ople apparently have.  Here's the settings one of them sent 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DIO_ADAPTER_SHARING: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_FILES:    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_UMB: 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PMI:                  AUTO, set at 4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S:                   AUTO frame, set at 4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W_ROM_TO_RAM:  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LE_SENSITIVITY: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_DURING_IO:  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GA_IOTRAP: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_FAST_PASTE: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_RETRACE_EMULATION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_ROM_EMULATION: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_SWITCH_NOTIFICATION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S:                   4MB, 32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've tried the above, and the sound still didn't work, and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ll too slow and too jerky to play.  I do know that many peop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ting it to run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 got an opportunity to try running it over break under dos and h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problems with sound, so it appears the sound problem migh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/2 related.  The slow moving board does appear to be related to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IC THE UNREAD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he original maintainer of the list has this to s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game crashed about a dozen times during play.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ed several reasons for the crash, including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a nonexistant FPU and trying to issue a command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supported by the 386 instruction set.  I didn't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ning it under a real copy of DOS booted in a VDM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 the settings to a point where the last half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nd without a single crash;  These settings w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_HOLD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_HIGH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_UMB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PMI_MEMORY_LIMIT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S_MEMORY_LIMIT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W_ROM_TO_RAM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W_TIMER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LE_SECONDS: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LE_SENSITIVITY: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_FASTPASTE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_ONDEMAND_MEMORY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_RETRACE_EMULATION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_SWITCH_NOTIFICATION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S_MEMORY_LIMIT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ran the game in regular VGA mode.  Crashing see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happen while music was changing the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_DURING_IO seemed to have no effect.  The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igitized sounds &amp; voices worked superbly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xcept for the crash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ERN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YE OF THE BEHOLDER 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uns fine (original maintain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YE OF THE BEHOLDER I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YE OF THE BEHOLDER II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oving the IRQ on a SB card from 5/7 to 10 supposedly fixes a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, although many games do not work with the IRQ set to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've been informed that the PAS cannot be set to IRQ 10, s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n't help those of you that have that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've been told that the sound card problem is similar to w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curing in the original release of doom, which was being cu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a couple of minutes.  This is a bug (feature?) of OS/2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n't like the DMA being on for more than 2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ne user said that the key disk protection caused OS/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 an illegal instruction.  Booting real DOS in a V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dn't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5 STRIKE EAGLE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 by several people (DOS_UMB to OFF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 the game at least 64k XMS and several MB 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CON 3.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rst step is to make sure you have the latest revision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believe this is level '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here have been several reports of a sound error when it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ad sound.bnk (I had this error).  The solution is suppos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elete sound.bnk, then go into the CONFIG screen and re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und.  This will produce sound, but the voice you hea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ed up.  One person believes this to be an HPFS problem, a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 installed on a FAT partition the problem wasn't there, bu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 moved it to an HPFS partition the problem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 never managed to get the game to work (I gave up).  I h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.bnk problem, but the above solution did not work for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GOTTEN REALMS UNLIMITED ADVENTURES (SSI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f running with a SB type card, it runs for a while and then 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.  Turning off sound is supposed to fix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ULA 1 G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orks, but if you add the ftp'able upgrade to add head-to-head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you can't do head-to-head.  It supposedly won't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S FOOTB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, but was a little jerky.  This might be fix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fiddling with th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S FOOTBALL PR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Hangs or bizzarre crashes when using the Soundblaster.  Select Ad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 by using the -A option to get by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NTIER: ELITE I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 ran this once, and it ran, but I didn't play it long enough to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SCHOOL TEDD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get randomly occuring horizontal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BRIEL KNIGHT: (SIER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not to run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ACTI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, though the person said his joystick (a Gr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pad hooked to a Soundblaster Pro port) tended to lose syn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dr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DILEMM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ne user reporte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Well, here's one for the 'better DOS than DOS department:  I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d that 'Global Dilemma', which ran just fine on my Compaq 3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n't run on my new 486; the AMI Bios doesn't seem to like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 addresses the keyboard.  That's under real DOS-5.  In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k under OS/2 it runs just fi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BLINS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henever the game tries to play digitized sounds the system craw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und gets dist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NSHIP 200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, although one use said that it would not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to an HPFS drive.  The solution is to install onto a FAT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the files to the HPFS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POON GO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NG KONG MAHJO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ne person said it hangs at the opponent selection screen, bu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away around the hang, but didn't report 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YLE'S BOOK OF GAMES VOL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better with VIDEO_RETRACE_EMULATION set t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MA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uns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CREDIBLE MACHINE (SIERRA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 by a couple of different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ANA JONES (FATE OF ATLANTI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 by several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YCAR RAC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se DPMI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roblems with digitized sounds have been re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Y 50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CK NICKLAUS SIGNATURE GOL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ne user reported it runs until his sinks the ball on the first ho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which point the entire machine free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nother user responded that the game works fine for hi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s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T FIGHTER I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his game is extremely ill-behaved.  Apparently there are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versions of this, one of which can run under memory manag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'd need this one to have any chance.  Here's the sugg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user ma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JF2 uses all the video memory (A000-B7FF).  Exclude all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Disable video retrace and video emulation in DOS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Disable DPMI, XMS, EMS memory allocation.  This will speed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) If you have a DX2-66, you must start the game in non-turbo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LL OF THE JUNG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uns fine (original maintain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URNEYMAN PRO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 in a Win-OS/2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he user who reported this said that he had to hack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because it kept cras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NG'S QUEST IV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NG'S QUEST V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uns fine (original maintain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IGHTS OF LEG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uns fine (original maintain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DS OF L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oving the IRQ setting from 5/7 to 10 supposedly fixes a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.  The problem here is that many games don't work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n IRQ of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've been told by another user that he was able to get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fine even on normal IRQ's, but that you have to 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 levels to max volume with one of the mixer tools for MMP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ble to hear it (apparently plays very quiet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ENDS OF VALOU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, although text scrolling is a little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've run this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SURE SUIT LARRY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MMINGS (also see Lemmings 2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t is important to have this game configured with HW_TIMER=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O_RETRACE_EMULATION=OFF, and to have it configured to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ull screen session.  You may have to install the gam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in DOS if you get a protection violation under OS/2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ne user reported that Lemmings wouldn't run except in a "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" session, so give that a try if you have problems.  Also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ance suffers, or if you have flickering problems, tr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the game in "High Performance PC"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MMINGS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his game uses a copy protection that does something that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ents.  A possibility around this is to find a cra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s the check (although I couldn't even get it to inst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ne person said that they had geoworks installed in a DOS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patches from ftp-os2.  He then installed Lemming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geoworks session and it wor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Yet another person installed an ran Lemmings 2 by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M boot image out of the install disk.  You still have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skette in the machine, but only until the program start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sedly also works in a window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ne user posted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adjusted my Links settings and think that I have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ution for running LINKS under OS/2.  First, Migrate it. 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executing the file LINKS.BAT, use the SETTING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run GOLF.EXE with no parameters.  As soon as the program sta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SYSTEM and turn off ALL sounds.  This last step will allev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low down immediately after the swing as Links tries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nd even if HW_NO_SOUND is turned off.  I als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_NO_SOUND set to ON and MOUSE_EXCLUSIVE_ACCESS turned 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ms to have the game working quite well for me in full scre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omeone else said it works fine for them in full screen mo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 sounds without having to do all of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S 386 PR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You need the update for Links386 if you are running earli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08 (I think that's the one).  The current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least 1.11.  If you need it, call Access or look on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S110.ZIP (version 1.10) is available from wuarchive.wustl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/mirrors/msdos-games/P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You need to set the DPMI_MEMORY_LIMIT high (8 megs should 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ith this patch, the game ran for me, but I couldn't ge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 me use my SBPro.  After some checking, it appears ther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 bug with the way Dos boxes handle DPMI memory.  Anoth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 the 1.11 patch and had it work after that.  I tried 1.1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didn't work for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 might not have had the environment variable set in the dos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ell it the settings for my sound card.  One user reported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ght fix the problem (haven't dragged out my copy of the g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 it a sh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ST ADMIR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ne person noted that this game will lose the mouse pointe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 CANDLE 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uns fine (original maintain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 CANDLE I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, but you can't switch away and come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TIAN DRE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TER OF OR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uns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 user reported that on some system configurations that the gam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at all, or that switching away and back will cause the game to lo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next mouse or key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CHWAR 1.12 (Shareware gam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ust be run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GHT AND MAGIC I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uns fine.  If you have problems with the key disk being recogniz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t up real DOS in a VD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GHT AND MAGIC II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uns fine, with the exception that the digitized speach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ning and end of the game will not work with a S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lso noted is that it runs faster on an HPFS drive than a FA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GHT AND MAGIC IV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uns fine. (even the speech that I've f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his refers to both Clouds and Dark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XED-UP MOTHER GO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 with regula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KEY ISLAND I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You need to get updated *.IMS drivers.  The ones that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game for the SB supposedly did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TAL KOM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et the DPMI memory relatively high (8 is probably goo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he user who reported this one says that he couldn't get digit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s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witching away from this one will probably ha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HL HOCKEY (Electronic Art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work fine except for digitized sounds/speech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A 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IS WOR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, note:  HW_TIMER needs to be set to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S_MEM_LIMIT should be 0.  This can be very slow with s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you might need to turn sou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IFIC W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RI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ECT GENER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ome people have had problems with it losing the mouse po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others have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NBALL DRE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NBALL FANTAS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, but slow and sound is dist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ounds like the problem I was having with epic pinball/silverb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RATE GO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OL OF RADI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uns fine (original maintain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CE OF PERSI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rigin is up to their usual tricks.  This one uses a propri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manager, so it doesn't run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I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ne user reported problems with it, but gave no specif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LROAD TYCOON DELUX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crash sometimes when sa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've also heard that this one runs too fast one som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Y SET R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 BAR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, with the  following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ound options may need to be set to Adlib if you ru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B type card.  Otherwise it could lock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on't run in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 STORM RI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generate a SYS3176 error, which is an illegal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ZOR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ctivision recommends that you do not run this game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hey also have made available a list of settings the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ld wor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PMI_MEMORY_LIMIT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W_TIMER:   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LE_SECONDS:      0   (These two seem odd to 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LE_SENSITIVITY: 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_DURING_IO: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_RETRACE_EMULATION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S_MEMORY_LIMIT: 40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NGWOR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CHED EAR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uns fine, although if you switch away and back, you ne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redraw the screen.  Also, it ran kinda fast on my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RET OF THE SILVER BLA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uns fine (original maintain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RET WEAPONS OF THE LUFTWAFF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SIBLE SOCC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DOWCA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he game crashes occassionally.  The DPMI memory limit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o something higher than 2, but I don't know w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NGHAI II: DRAGON'S EY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LVERBALL (and EPIC PINBALL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 user contributed the following change to allow this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SB16 (he had the MMOS2 stuff install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he following line in the 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=C:\MMOS2\SB16D2.SYS 1 1 5 5 220 8 /N:SBAud1$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=C:\MMOS2\SB16D2.SYS 1 1 5 5 220 128 /N:SBAud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he values that didn't change are relat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ds settings (IRQ, address, DMA), and may be differen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hine.  This person also says that the Fantasy boar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 on his system with these settings.  Unfortunately,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still messed up, but apparently is not an OS/2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 haven't talked to anyone who has gotten the Fantasy bo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.  It locks the session up when you try to pla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 haven't gotten this to work acceptably for me, although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ople apparently have.  Here's the settings one of them sent 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DIO_ADAPTER_SHARING: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_FILES:    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_UMB: 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PMI:                  AUTO, set at 4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S:                   AUTO frame, set at 4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W_ROM_TO_RAM:  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LE_SENSITIVITY: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_DURING_IO:  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GA_IOTRAP: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_FAST_PASTE: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_RETRACE_EMULATION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_ROM_EMULATION: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_SWITCH_NOTIFICATION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S:                   4MB, 32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've long since stopped playing this game, but have discover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 while home on break.  Apparently the static that I was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sound is not due to OS/2, but due to Epic Pinball/Silverb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C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;  For use in a window,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_EXCLUSIVE_ACCESS t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CITY 200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ontrary to many reports, this DOES run under OS/2 according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ad the readme file to see if there's anything specific about your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et XMS_MEMORY_LIMIT to 5000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MOUSE_EXCLUSIVE_ACCESS t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o run, type: SC2000 NO_MEM_CHK NO_INT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EAR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-LIF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AR WI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ne user reported that he couldn't get it to run, although he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e if it was an OS/2 specific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ITAIRE'S JOURN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ne user reported that the mouse cursor behaved funny. 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ve black blocks or extra mouse cursor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here is supposed to be a fix that brings the program versio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1.03.  The fix addressed mouse incompatibility proble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arently this fixes the abov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HUL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QUEST 4 &amp; 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uns fine, although digitized sounds get mess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here's a fix for 4 with OS/2, but I don't know what it do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ve never tri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AR OF DESTIN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 got it to work fine.  Make sure you have VERTICAL_RETRACE_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o OFF or else it ha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T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LCASTING 101 and 20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 CONTR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 CONTROL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here were a few bugs with the original versions that crashed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make sure you have a more recent version.  I don't know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he copy protection would crash the system on me.  My solu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the TSR c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lso, the only way I was ever able to get this to run wa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:silent parameter when you ru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 TREK: 25TH ANNIVERS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 TREK: JUDGEMENT RIGH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LLAR 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, although you might not be able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blaster.  Rumor has it that Stellar 7 is hard cod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Q 7, which conflicts with LPT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ynamix says that the game supports IRQ 3 or 7 (which confli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PT1 and COM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KE COMMANDER: (Orig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rigins screwey memory manager.  Will not run under OS/2 as a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NT ISL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everal people have said that this program crashes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user says that he has played the game a lot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NTS (Broderbun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 full screen and wind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 JEOPARD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ne user reported problems with the timer.  He set the clo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 minute rounds but they only lasted 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VGA AIR WARRI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et the DPMI memory up to 4 or 6.  Uses the DOS4GW extend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arently this extender causes really jittery joystick control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K FORCE 194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 202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ethesda Softworks says it will not run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nother user re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default settings for the programs, with the following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_HIGH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_UMB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_DURING_IO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O_8514A_VGA_IOTRAP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S_MEMORY_LIMIT: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tarting with the default games settings was reported to provide err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DRIVE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STAN PINB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ne user said that when he tries to run this game it randomly cras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imes to the point of reboo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nother user reported running it with the standard games settings 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NNELS AND TROL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uns fine (original maintain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TIMAS 4 and 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f you have problems with keydisks not being recognized, boot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of DOS in a VD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TIMA 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uns fine (original maintain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TIMA 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on't run.  It uses it's own memory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TIMA 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rigin finally moved away from their funny memory manager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 that the game will not run under any multi-task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TIMA UNDERWOR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ill not run in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he digitized speech in the intro won't work reliably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e it, configure the game for no sound, read the intro, chang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 to pla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f you can't get it to run, try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Set the game to start minimized with background execution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 the game and WAIT until all disk activity stops (10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s or so?).  Then switch back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Set the game to start in a windowed DOS session.  The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ok garbled, but wait until you see the blue title screen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.  Then switch to full screen with ALT-HOME.  If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n't respond after this, tap the ALT key to unstick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TIMA UNDERWORLD I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ee Ultima Underworld if you have problems starting/running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he sound will only run for 5-30 seconds before stopping.  Go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und option in the game and turning them off and on agai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them to come on for a while again, but they won't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FOR VI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LIKIYE LUK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 by a couple of people, while another pers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id that it generates an illegal instruct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YNE GRETZKY HOCKEY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ill not run.  (I seem to recall this one being in the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/2, or the readme for the beta service pa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TRI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 in a full screen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EL OF FORTU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G COMMANDER I-I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upposed to run fine, including the speech p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ometimes during battle the digitized voices might "stick"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tting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G COMMANDER ACADEM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, although it seems to crash more often tha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TREK (for Window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ne user reported that this game doesn't work under Win-OS2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requires Win 3.1.  Anyone try this with OS/2 2.1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ZARDRY 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uns fine except the digitized sounds d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ir-Tech was supposedly working on this problem, and was su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out information to people who were put on a mailing li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ing them.  Anyone hear anything about it?  Give Sir-Tech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315-393-6644 (9-5PM EST) if you want to find out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LF3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isted under "Castle Wolfenstei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NDERL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uns fine (original maintain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LD CIRCUIT v1.05 with modem up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, but you can't use modem play.  Rep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 an invalid 386 instruction if you 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LD WRESTLING FED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ccording to one user there were problems with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uns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ome reports of problems with digitized sou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G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TY BEAR'S BIRTHDAY SURPRISE (CDROM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PMI_MEMORY_LIMIT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LE_SECONDS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NSHIP 2000 (CD-ROM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se default settings for the programs, with the following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_HIGH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_UMB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_DURING_IO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O_8514A_XGA_IOTRAP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S_MEMORY_LIMIT: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tarting with the default games settings was reported to provide err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ON HELIX (CD-ROM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TIS XF5700 (CD-ROM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se default settings for the programs, with the following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_HIGH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_UMB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_DURING_IO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O_8514A_XGA_IOTRAP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S_MEMORY_LIMIT: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tarting with the default games settings was reported to provide err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ome people have reported it to run fine, but many people hav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s with the animations.  I'm afraid I don't have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T-PUTT GOES TO THE MOON (CDROM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PMI_MEMORY_LIMIT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LE_SECONDS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BAL ASSAULT: (CD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he following settings have been suggested to run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_UMB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PMI_DOS_API=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PMI_MEMORY_LIMIT=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PMI_NETWORK_BUFFERSIZE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S_FRAME_LOCATION=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S_LOW_OS_MAP_REGION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S_MEMORY_LIMIT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W_TIMER=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_DURING_IO=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_*=OFF/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S_MEMORY_LIMIT=4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TH GU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umor has it that to get digitized speech you need to set the SB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Q 10.  Note, this setting may cause problems with other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've seen conflicting reports on whether this runs or not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also rumored that the place that wrote it used OS/2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RLOCK HOLMES (CD GAM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on't run under OS/2.  Uses a funny memory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LLAR 7 (CD-ROM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se default settings for the programs, with the following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_HIGH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_UMB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_DURING_IO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O_8514A_XGA_IOTRAP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S_MEMORY_LIMIT: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tarting with the default games settings was reported to provide err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G COMMAN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, but with no soun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