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TP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3            14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3 (Current Release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board would fail memory tes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6-bit LAN Adapter boards, when installed in a system with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oard that was configured in forced 16-bit mode (ie. not auto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8K, 32K, and 64K ram siz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MC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MC8013WP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cards (16K alread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support for the following SMC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MC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MC8013WP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e following bugs found in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rrupts 10, 11 and 15 now work with the WD8013EB and WD8013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ading, unloading, and then reloading the Packet Driver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