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63606327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4365689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8357343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320626822"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54927741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797113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904099995"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004415150"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