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70215,10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D.HEX     09-Apr-84 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OS BUFFER FUN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DOS-ED.HEX to DOSEDIT.COM using CVTHEX or H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DIT is a very handy DOS resident utility which keeps the latest 2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a circular buffer. Use the keypad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through the buffer. The right and left arrow keys can be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s well as the INS and DEL keys. There is n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