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One-Eigh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ZCPR33 on your SB180 just rename the REL fi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o ZCPR3.REL and follow the MicroMint or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building a new system.  Those running Micro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s use the ZEX file supplied on the distribution disks,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just use the SYSBLD utility on the current XSYSTEM.M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ubstituting the renamed REL file for the ZCPR3.RE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Mint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you may use PDLN (supplied) to load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file to the CCP address displayed by the Z3LOC ut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debugger like ZDMH, DDTZ, etc., to overlay the current 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DL file with the resulting COM file.  In-memory li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LINK and PROLINK will not work.  The PDL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N -B0xxxx -C0xxx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xxxx" is the CCP address reported by Z3L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P is at 980H in MicroMint ZSYSTEM.MDL files and at 1800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IOS XSYSTEM.MDL files.  The detailed overlay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ZCPR33 User's Guide, available for $15.9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G/ZSIG, Echelon or distributing Z-Nodes.  Enjoy ZCPR3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fascinating as well as powerfu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ppreciate the cooperation of Echelon, Inc. in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33 to the SB180 user community in ready-to-use form, the PD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was made available by its author, Wilson B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ZCPR33 distribution files are available fr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rom Z-Nodes as ZCPR33.LBR and will be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other than the five "standard" option s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also be purchased in disk form from NAOG/ZSIG, Ech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ing Z-Nodes for $49.95.  Call your chosen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An Echelon/Mitek or SLR Systems Zilog-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also required, other assemblers will requir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teration befo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