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YT 0 0 0 0 0 0 9 8 8 9</w:t>
        <w:t>.Y 1 90 110 2 0 1 1 68 8 12 1 0 25 10</w:t>
        <w:t xml:space="preserve">                DIRECTORY MAPPING, GREMLINS, AND TURBODOS</w:t>
        <w:t xml:space="preserve">     Have you ever been unable to create a file on a disk that you know is NOT#full? If using the COPY program, for instance, you may have received a message#such as "Unable to create destination file". Yet, executing "DIR" for that#drive shows that there is plenty of room to contain that file.</w:t>
        <w:t xml:space="preserve">     Contrary to what you may have concluded, the computer is not broken, the#operating system has not failed, and there are no such things as gremlins. What#probably happened is that THERE WAS NO ROOM IN THE DIRECTORY.</w:t>
        <w:t xml:space="preserve">     As you may know, every disk has a directory which contains entries for#every file on that disk. You might think of these as analogous to individual#entries in a telephone directory, in that they contain the file's name and they#tell the operating system where to find the file. Without a directory, a disk#would be like a vast mass of scrambled data, and finding a file would be like#trying to find someone in New York by walking the streets looking for him.</w:t>
        <w:t xml:space="preserve">     Under TurboDOS (and CP/M, also) each directory entry is 32 bytes long, and#the number of entries is fixed when the disk is formatted. Generally, the#number of directory entries is proportion|al to the size of the disk -  a#single-sided, single-density 8" disk has 64 directory entries to handle 241K of#data area, while Winchester hard disks may have thousands of entries to keep#track of many megabytes of file space. TurboDOS also uses some of the entries#at the start of the directory for its allocation map (if that is a foreign term#to you, don't worry about it; it's all internal to TurboDOS).</w:t>
        <w:t xml:space="preserve">     The number of entries allotted to a disk is generally sufficient for most#uses, and almost always you'll run out of disk space before running out of#directory entries. If you do run out of directory space, it's probably because#the disk contains many small files which eat up the directory space without#using up much of the data area. Also keep in mind that a single file may have#multiple directory entries because, as it grows, a single entry may no longer#be enough to keep track of it all, and another entry is opened in its name#(this is known as "opening another extent"). This may be repeated  over and#over as the file gets larger, and is most common with large database files or#very long text files (such as the COBOL source code for the arcade game you're#writing). The result may be that what shows up as ONE file when you run "DIR"#is actually taking up MANY directory entries.</w:t>
        <w:t xml:space="preserve">     So how can you find out the status of your directory? Ah, that's simple.#Run MAPDIR, currently being supplied with all our TurboDOS shipments. To do#this, type "MAPDIR &lt;drive letter&gt;:" (as in "MAPDIR A:", to see the directory on#drive A). MAPDIR will then display a map of the directory, printing for each#directory entry a vertical bar ("|") if it's being used, an "e" if it's not in#use, or a dot (".") if it has been used before but has since been erased (by#the DELETE command, probably). All the entries represented by an "e" or a dot#are available for your use to make new files EXCEPT for a group of dots at the#very start of the directory; these are pseudo-entries that are used by TurboDOS#for file-mapping and other esoterica, and are thus not  available for regular#use.</w:t>
        <w:t xml:space="preserve">     It's a good idea to run MAPDIR frequently, particularly on a hard disk.#This gives you the opportunity to see how full the directory is getting and do#something about it (such as going through the different user areas and getting#rid of unneccessary files - old .BAK and .PRN files, dead ZORK players, etc.).#Also, if the dots begin to outnumber the "e"'s in your map, meaning that you#have many erased files, it's probably a good idea to run FIXMAP and FIXDIR on#that disk to recover any lost blocks and maximize speed of file access. See the#TurboDOS manual for more information on the purpose and operation of FIXMAP and#FIXDIR.</w:t>
        <w:t xml:space="preserve">     What if the kind of work you do frequently causes you to run out of#directory space? The answer to that is not as simple, but there is an answer.#Make the directory bigger! For a floppy, modify the disk-specification table#(SQDST58F.MAC for a SuperQuad, S6DST58F.|MAC for a SuperSix) for the format you#are interested in by increasing the number of directory blocks, then re-#assemble it and GENerate a new master operating system (OSMASTER.SYS) using the#modified table. Keep in mind that the modified format will NOT be compa- tible#with the old. For a hard-disk, modify HDC1001.MAC for the particular hard disk#you have, re-assemble it, GEN a new system and (yes, you have to) re-format the#disk. If you understand the preceding, then you probably also understand that#when you start modifying the operating system and drivers this way, we can no#longer support you as we would a standard factory system. You probably also#understand that, if you want to continue cashing paychecks, you had better back#up that hard disk before you do anything to it. If you do NOT understand the#preceding material in this paragraph, don't fret about it; the subject seldom#comes up at parties, and you are very unlikely to ever need modifications of#this type. If you ever do, however, see your dealer.</w:t>
        <w:t>Wil Milan, Senior Software Engineer</w:t>
        <w:t>Advanced Digital Corporation</w:t>
        <w:t>25 January 1984</w:t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