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IVE is a utility and special version of the Z-80 mas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will support information interchange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and 8" flexible diskette volumes.  PDRIVE is appli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utilitizing a Super 6 (or Super Quad) Z-80 S-100 bu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IVE.COM requires a special master Z-80 operating sys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of PDRIVE.MAC will detail the various 5.25" and 8"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volume typ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DRIVE utility and special master Z-80 operating system pre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zation of 5.25" flexible diskettes with reserved track (an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since 1982).  So if one has a committment to 5.25"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rack and wish to access the information contained on th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transcribe all information from 5.25" volumes with reserv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.25" volumes without reserv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pecial version of the Z-80 operating system precludes 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.25" flexib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