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is a typer, that understands squeezed, crunched, and LZ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just given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ypes it, pausing after each page. Hitting return will g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ny other key gives another screen.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any way, EXL will uncompress it automatically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FILE.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 OTHER.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 REPORT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decompress before typing: .?Q? is the conventional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files, .?Z? is for crunched, and .?Y? means it is a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. In addition, EXL also understands about .LB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so if PROG.DYC is a LZH compressed file in LIBRARY.L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LIBRARY PROG.D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PROG.DYC, and then un LZH compress it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the screen. The same applies to .?Z? and .?Q?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.LBR's as well, and normal (uncompressed) 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. A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LIBRA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directory of the files in the 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commands can be preceded by a '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. LIBRARY PROG.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 .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 . OTHER.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 . LIBRA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output to be sent to the printer as well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ging feature of EXL is disab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can also do single file extractio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= LIBRARY PROG.D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PROG.DYC from LIBRARY.LBR, un LZH compress it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on disk in the current drive and user area.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ive / user area, add them after the '='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=B5: OTHER.D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uncrunch OTHER.DZC, and put the result on B5: -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after the drive user specification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 =C7 A2:REPORT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where a filename can be given, EXL will accept a drive /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FILE.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:OTHER.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REPORT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, if either the drive or the user, or both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default to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is a preliminary release. I believe it is stabl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please let me know. In the near future I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LU like filesweep mode for decompressing multiple files,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or directly out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driver of this is my own code, but the uncrun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r are written and copyright Steven Greenberg, and the u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and copyright by R. Wa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