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V - Mov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S - List Files,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and LS are two simple routines without which life wit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t to be more of a bother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produces a sorted listing of files.  The list is sort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rst, then by file name.</w:t>
        <w:tab/>
        <w:t xml:space="preserve"> The size of each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cimal number, expressed in kilobytes (1,000 bytes, not 1,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also shown by means of one-character flag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listing is being displayed on the console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directed to a file), LS pauses after filling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 of text.  Any keypress will cause LS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summarizes the total spaces needed for all files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has the follwing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pathname path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name" is a file, directory, or unit specification.  If "pat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files in the current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moves or renames files and directories.</w:t>
        <w:tab/>
        <w:t>The command form for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options sources..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" may be omitted.  If present it takes the form of a slas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if a destination file of the same name as the sourc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write it with the source file.</w:t>
        <w:tab/>
        <w:t>Otherwise, MV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keep a copy of the old source file.</w:t>
        <w:tab/>
        <w:t xml:space="preserve"> MV usu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ld source file after a new copy is made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under no circumstances allow a destination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to be overwritten with a source file.</w:t>
        <w:tab/>
        <w:t>MV usual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pproval before this is done; the "e" op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nswer to the prompt will be "N" (dont't mo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always question and prompt for approval when mov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ly, MV doesn't bother to ask about move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file of the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s" may be files or directories;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tination" specifies a directory to which the soruces ar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f MV is used to move files from one disk uni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iginal source file is left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f there is exactly one source name and i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rectory and the destination name is no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ing file or directory, MV assumes that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o be renamed to the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"many-to-one" move is disallowed by MV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't move 10 files to one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M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thisfile t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s "thisfile" to "thatfile".  "thisfile"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s at the conclusion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/k thisfile t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ies "thisfile" to "thatfile".  "thisfile" re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nclusion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*.*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all files in the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mydir".  At the conclusion of the move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\thisdir \tha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s the directory "\thisdir" to "\that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a:thisfile c:t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ies "a:thisfile" to "c:thatfile".  "a:thisfile" re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nclusion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