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WARNING WARNING WARNING WARNING WARNING WARNING WARN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Please do not try to use ex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nless you are familiar wit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MPORTANT: Externals must b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following example translates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lace the following code in a file: "STU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   CS: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     PROC 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  BP                    ; SA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  BP,SP                 ; MANUAL PAGE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     DI,[BP+4]             ; G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  CL,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DEC  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 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   ES:BYTE PTR[DI]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   ES:BYTE PTR[DI],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   ES:BYTE PTR[DI]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   SHORT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:     MOV        SP,BP                 ; RESTO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   BP                    ; MANUAL PAGE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exit to PC-DO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M 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 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2BIN STU.EXE ST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 MINOR ERRORS FROM ASM A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writ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String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n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U(var S: AnyString); external 'STU.COM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above external procedure is only an examp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n achieve the same result in Turbo-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cedure STU(var S: Any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for I:=1 to Length(S) do S[I]:=Upcase(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o why bother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