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Lifeboat Assiociates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crosoft BASIC Compiler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BASCOM.COM   BASIC COMPILER obj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BASLIB.REL   BASIC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BASCOM32.COM BASIC COMPILER loader for 32K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M80.COM      MACRO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L80.COM      Linking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LIB.COM     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CREF80.COM   Cross Refere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RANTEST.BAS  BASIC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