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VQUANT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ur Quant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istence of Vision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nd 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k van der Hu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Epuni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Hu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:   frank@cit.ac.nz, frank@whare.cavebbs.gen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 frank vanderhulst at GenBoard (Node 3:771/1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 April 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