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PLAN V1.3 - a STARPLO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an make a STARPLOT compatible file containing Sun, Mo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 positions for any year between 1890 and 2090.  It can also,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bitel elements, create similar files with comet or minor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program, in the directory containing the thre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LAN.EXE, PLANETS.NDX and PLANETS.DAT simply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gives further details on MAKE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yping MAKEPLAN you will be presented with a copyright titl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get past this and you will see a menu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of Sun, Moon and Planets, or Minor Planets or Com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N, MOON and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hoosing Sun, Moon and planets you will be presented with a setu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tab key to move about the parameters, context sensitive hel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s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- this is the year over which the positions are calculate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 any value between 1890 and 2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- this is the file to which the results are saved. 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PLOT compatible file, typically "PLAN1992.STR".  You can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any valid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 - for each of the planets, and for the sun and moon, there is a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days of the month on which the position of the bod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.  Pressing the space bar toggles these values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ossible sets of 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   - No positions for this body will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and 15th         - The position of the body will be calcul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 and the fifteenth day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,11th,2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,8th,15th,2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,4th,7th,10t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set every body to "None" apart from mars, which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"1st,8th,15th,23rd" you would end up with a file contain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for mars.  48 positions would be calculated, four for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lve months of the year.  You could load it into STARPLOT, thus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48 positions on the screen, which would trace out the planet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, or you could use the "Planet File Merge" option to pick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mars out on any given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the file only contains four positions a month, the Plane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 can still find intermediate days, since it uses the positions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interpolate for those days no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reason why for the faster moving bodies such as mercu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the moon, you should choose to calculate more positions, whe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lower bodies such as neptune and pluto, the "1st and 15th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 since the motion being small, is easily interpol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set the parameters, choose 'Execute Calculation' to beg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.  As the values are calculated they are put into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splayed on screen.  If you are calculating a lot of position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nets this could be a lengthy process, particularly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PC.  If this is the case then you might as well go have a cup of t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e bac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inished the program returns to the setup screen allow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return to the top menu or start another calculation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 sure to change the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OR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ccessfully create the minor planets path you will need its orbi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, these are published by astronomical clubs and institution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your library should have a copy of The Astronomical Alman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lists the elements for the larger minor planets.  The setu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input the elements, and also gives a brief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as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hoosing 'Execute Calculation' a STARPLOT compatible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, containing the positions calculated over a six month perio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st, 4th, 7th, 10th, 13th, 16th, 19th, 22nd, 25th and 28th of each mon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tude parameters H and G for some of the minor plan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    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es                   3.32    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as                  4.13    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o                    5.31    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a                   3.16     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aea                 6.91     0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ets set up screen and action is very similar to that of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s.  The orbitel elements are slightly different to allow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of a comets orbit being parabolic, whereas a minor 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elliptical.  The magnitude parameters are also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culations follow the techniques given in the book "Astrono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s" by Jean Meeus.  The software toolbox associated with th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used, MAKEPLAN therefore includes routines written by J Sax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of using this software is the display of the copyright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s on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PLAN uses two data files, PLANETS.DAT and PLANETS.NDX whic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centric positions are calculated at the required interval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.  Then apparent positions are recalculated taking light tim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erration and nutation effects are not included.  This is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ant file is to be plotted on a star chart, and aberration/nu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effect on background stars as on the planet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precession is taken into account, the coordinates are trans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quinox of J2000.0, so the body can be plotted directly on a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drawn to that ep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s are also calculated.  The value 0.0 is given as the S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, which is just a default value of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on, the value inserted here is the phase - between 1.0 and 0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nfortunate this is labelled Magnitude in the STARPLOT program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the field would not be used at all, and it might as well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information rather tha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PLAN can be freely used, copied and passed on.  If you haven'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, please register your copy of STAR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Bernard Czenku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