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CMPBB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n Goo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Febr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What is CMP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How CMPBBS Can be Usefu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How to Set up and Run CM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 Details and a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0  What is CMP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BBS is a utility for comparing two lists of file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r master list of files that you already have, i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ond, a list of files from another source. 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s the ones new, that is, in the other source and no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   CMPBBS is distributed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BBS.BAS   - 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.OBJ   - Assember subprogram required for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BBS.DOC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DIR   - Sample list of fi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TR.DIR - Sample list of files from BBS to compare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1.DIR    - Sample list of files from diskette to compare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BBS.CFG   - Configuration file to driv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0  How CMPBBS Can be Useful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BBS has one main application:  you maintain a list of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, for example, on your own BBS.   Most BBS's mak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downloadable files available for downloading.  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files that are on other BBS's.   The 1st thin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s what's new on the other lists.   CMPBBS is design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actly what i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BBS is design to run extemely fast on large numbers of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will compare lists with 8000 entries in about a min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mhz 80286.   It has no trouble handling up to 30,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select the new file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CMPBBS is designed especially to support another type of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SysOps who want to maintain a list of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 line", that is not their own BBS.   With RBBS-PC 17.3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utomatically inform callers on what other bo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n.   Or you can maintain your own files off line on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, such as floppy disks, and log requests for those fil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pect and restore the next day.   Many SysOps maintain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files but they are inconvient to use because they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off line in the directories, and require the caller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.   RBBS-PC 17.3A makes this work so automatic that it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nd maintain for all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RBBS 17.3A or higher, just install the F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get other SysOps to give you their updated file lis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come a kind of "library" resource on where all file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0  How to Set up and Run CMP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BBS gets its directions from a configuraton file whose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MPBBS.CFG.   This file specifies what your master file i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o compare it to, and what to write the new files to. 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CMPBBS.CFG into a full screen editor an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directions in the file.   You can specify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e on the command line, e.g. to use CMPBBS.KG simply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PBBS CMPBBS.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BBS will display the parameters it reads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ive you an opportunity to confirm that you want to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specified.   You can bypass the confirmation by putting "/B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to make the program run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compare up to 200 lists in a singl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0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an operat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DIR - list of fi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.DIR  - list of files to compare to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.DIR  - list of files to compare to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BBS.CFG - Configuration file to driv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B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response to the displayed screen, press Enter.   If you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to TEST1 and TEST2, you will see that each contains two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MASTER, which are written out to NEWLIST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ones in the 2nd and not in the 1s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0  Details and a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BBS is enormously fast - magnitudes faster than other BBS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 This lightning speed is achieved by using CRC check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le name, which allows the entire index to be hel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be searched in a single step.   But this lightning speed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heoretical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t is possible that two distinct file names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but very unlikely.   Since most BBS lists will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and there are relatively few new files, the likelih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file that is really new but not treated as new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RC is the same as another file on the list) is tiny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BUT IF YOU MUST BE CERTAIN THAT EVERY NEW FILE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W, DON'T USE CMPBBS.   For the applications it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, occasionally missing a new file is a small price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ormous increase in spee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BBS allows the column in which the file name begi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configuration, separately for the mas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rs to be added.   CMPBBS does expect the file nam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 characters at and following the starting column.   CM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quires that the file name be in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can either have a period separating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sion, or a space, and will be treated the same in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a space separator is used, the extension must beg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th column of the name field.   The line will be skipp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of the name field is a space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s:  /[]|&lt;&gt;+=;,?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ted list of new files can be used as lis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cessing multiple sources, you will probably wan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dentified in the output.   This can be accomp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"OutCatAt" parameter.   This specifie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a category is to be written.   The categ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from the first three characters of macro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"Header" parameter.   For example, the macro "DEATHSTR.IMC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"DEA" as its category classification.  Using a OutCa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output to be fixed length.  Any description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will simply be overwritten by th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.0 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BBS uses QuickBasic source code that requires QB 4.5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assembler source code XMODEM.OBJ to calculate the 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ecompi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CMPBBS /O/X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MPBBS+XMOD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