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LS" Multi-Library Searcher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s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s written by Mike Hat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ersonal use only .  May not be sol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'Enhanced Version' of MLS is available .  It allows redire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 , and includes other utilities to help mainta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s .  For a 'support gift' of $10 or more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Enhanced Version' and accompanying utilities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pon Springs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 is a FAST SEARCH UTILITY designed to search Multi-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ulletin boards have a file you may download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 on that BBS.  Normally this is a text file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avorite file view/list program, but you exit one BB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other, and finding a desired file can be a very lengthy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you have many BBS FILE LISTIN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LS you can quickly search "ALL" of your BBS list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one or two KEYWORDS.  As an example, if you would lik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ard drive backup utility, you could enter MLS BACKUP and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r descriptions containing the KEYWORD will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: The search conducted by MLS is NOT CASE SENSITIVE 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all lines containing the KEYWORD(s) without regar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bort a search in progress at any time by pressing any key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for conformation of 'quitting'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to continue or viewing the BBS currentl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.EXE  The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.EXE  Color and path configuration (Must be run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.DAT  Example BBS library files (Edit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.DOC  You guessed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MLS.DAT to the directory where you keep BBS file listin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MLS.DAT to include the names of the files to be search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ny ASCII text editor or word process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Run CFG.EXE and set the PATH to where MLS.DAT may be found .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LIBS .  At this time also choose the display color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.{ Color systems only } CFG is menu driven and easy to u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o run CFG it MUST be in the same directory as ML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S CANNOT be renamed until after it has be configu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Once MLS has been configured it will serve to best advantag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ut into a directory in the DOS PATH .  This will allow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 files listed in MLS.DAT at any time as well a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earch method for any ASCII text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mpt for two KEYWORDS to be used for the search 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 to use just one KEYWORD simply hit Enter a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. All files listed in MLS.DAT will be search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display a menu of the files listed in MLS.DAT 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specific files to be searched by tagging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bar.  NOTE : This version of MLS is limited to 20 fil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 KEYWORD1 { ie E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arch all files listed in MLS.DAT for the KEYWORD EGA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 KEYWORD1 KEYWORD2 {KEYWORDS must be separated by a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as with one KEYWORD but will only display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KEYWOR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listed in MLS.DAT may reside in DRIVE :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ne MLS.DAT is in.  Just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NAME, that is the DRIV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EXT...ie D:\FILES\MYFILES.DOC , for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in the same directory as ML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ee sample MLS.DA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MLS 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 Wilcox via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TeleComp Systems PC Board       2) 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iday, Fl.                       Tarpon Springs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3) 942-1747                                   3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Access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MLS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entering Do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GEnie Mail                      4) Vi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. Wilcox1                        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