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Menu Editor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a beta release and the documentation i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lete.  This is just to get you started. 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First Things Firs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Getting Starte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ing to do is read the disclaim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unarc the MM archive into your QuickBBS directory.  Run M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configation file.  You will be taken into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Here you can change the default colors and such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  You can come back to that later so just hit ESC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for now.  Now type MM to load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electing Menus To Edi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cursor keys to highlight the menu you want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  If you prefer, you can hit ESCAPE and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ursoring to it.  Entering a name th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MM to ask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1, F2, and F3 keys operate exactly the same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m's MenuEdit.  To exit to DOS from this screen just 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he Editor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nu is simulated for you constantly.  Every chang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pdate the simulation.  The simulation is preset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00 and all flags ON.  This is so you can always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have in your menu at all times.  If you want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evels and flags settings use the 'S' option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ption of stripping the line numbers so it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ine tells you what menu you are editing, what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settings the simulation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' key lets you add entries to the menu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you will use when making a brand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' Key will let you change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' key will let you delete a single entry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Note that the ESCAPE key will get you out of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hould you decide not to go throug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M' key lets you move or copy entries within the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the source entries after you copy the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' key allows you to simulate any security level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With or withou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lists your entries with all the data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 lets you change the highlight colors of the menu. (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string surrounded by ^'s is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' inserts entries in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changes the prompt str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iting Entry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entrys works just the same as menuedit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.  At any time you can hit the F10 key to get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th menu types.  The keys in use are always show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 put the same key in twice.  You can enter any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lors however unpredictable results will occu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utside of 0-15 for Foreground and 0-7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the entry with either F1 or the [END] key. 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you out without saving the curr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  The rest is self explanatory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TEST version and not all the bugs are wor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features work yet.  Anything with a '*' next to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Other Stuff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, suggestions, comments, death threats, e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Netmail or Feedback on The Great Escap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7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918-585-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the QuickBBS echo to report bugs. Only 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the finished version mailed to the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copies will be available for File Request on 170/21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filename 'MM'.  A new beta version will be released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eks.  You may also call and download from the bbs if you wish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access to all the QuickBBS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features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ull Simulation mode  ie Similar to you being on your ow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nt menu creation    more on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Global changes to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Update History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es what Mr. Hudsons does.  Just does it with a little mor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-Simul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MC so the user can customise colors used by MM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ain menu somewhere else if its interf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support in the si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up help window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in use are now show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ype a cntrl-A in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ave the menu entry with either F1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VE AS feature lets you make copies of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Abort option to load another menu without saving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major bug that wouldnt let you make more than 4 Changes p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flag routine.  It was saving the flags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some of the grafic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right secured on Menu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flag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MMC so the cursor moves more pleas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bility to copy, rename, and delete menu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ta versions made available to brav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0 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, please print it out.  Then load Menu Master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ile you play with the new features.  Otherwise youll pro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fused by the time you finish reading the creation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want to use MM at all.  I confused myself just writing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  Doc writers please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rectory of menus is now sorted and the .MNU has been dropp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make it easier to read.  Pgdn and Pgup through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ch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just begin typing the name of the file instead of having to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ESC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ighlight colors are now correctly shown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simulation mode has been greatly enhanced.  The display o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ut 25% faster on CGA cards and 650% faster on all other car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P4 direct screen writes.  Unusual menus are correctly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wo previous menus are now one.  You may want to go into MMC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X value of the main menu.  58 seems to be the optimum setting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menu as far to the right as possible without dist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ur options on the bottom of the men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oggle ASC/ANS simulation mode.  So that you can see what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like to ASCII or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oggle Data.  If toggled on this will give you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menu entry in place of the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Toggles line number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Use auto-display toggle.  If toggled on and you have auto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5,39,40, or 45 menu entries, they will be exec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text files will be shown.  If the current menu does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uto-execute commands then this toggl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ing S from the main menu takes you into a QuickBBS typ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the current menu.  You are free to move through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f you were on your own board.  While in this mode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oggle ASC/ANS just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Toggl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Toggl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auto-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- Go back to main menu with whatever menu 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- Go back to main menu with whatever menu you started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t the top right corner of the screen 4 flags are shown. 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e four new simulation modes.  The first flag will be an 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mode if active, the second will be an S if show data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will be an L if line numbers are active, the fourth will be a 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displ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nus are only re-saved if a change was mad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 the edit entry screen you can center the display line with an F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key now takes you to the end of the line instead of saving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1 key is the only key that will save any changes now.  The fil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field is now an ASCII 176 instead of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Menu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powerfull command. You can create all your messag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 menus with just a few keystrokes using the menu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ering the creator you will be asked if you want to make &lt;M&gt;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&gt;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ich one you chose, you will be asked the name of a 'source men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pecial menu that you must make.  All menu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creation run will be based on this source menu.  The sour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look just like any other menu with a few exceptions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 source menu, dont put any board numbers in the data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23 through 27.  MM will put the correct data in these fiel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ut something there, MM will ignore the entry and leave it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it makes.  If its a file area source menu, dont put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ypes 29 through 34.  MM will fill in the correct path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say you wanted the same path on a certain command.  Like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&gt;pload command.  You want all uploads to go to a certain director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path for this command in the data field and MM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each menu it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ext line of a menu entry you can put a # (Control-A)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or will put the area name in place of it in each menu it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ut the # in the prompt of the sour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urn out to be : Hard Drive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ppend to have included that message area in your cre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are probly wondering, How does it know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in each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ssage menus, it gets the information from Config.BBS.  Afte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rce menu name, it reads the config and presents you with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here all your message areas are listed (similar to how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).  If a board has an ON next to it, it will be created on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s OFF, it wont be created.  You can enter a range of boards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23-45 would toggle boards 23 through 45.  You can also turn all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or all ON at once or enter each board number you want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each board number, range, or ONOFF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hosen all the boards that you want to create hit C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will be simulated as it is made.  MM will put the board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Qconfig everywhere you put a # in the source menu a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n the data field everywhere it finds a type 23-27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menu.  It will NOT put the board number in the data fie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some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you might want the option &lt;L&gt;eave Feedback on each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 type 27 (post message).  You could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number in the data field along with /T=Your_Name and M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in each menu it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 will name each message menu MESSxxx  Where xxx is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Q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 makes for board 4 would be called MESS2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file menus MM gets the information for a control file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trol file should have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&gt;  &lt;junk&gt;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amiliar?  Yes you can use your FLSEARCH.CTL file for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irst and third 'words' are used by MM.  The middle 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want but for flsearch.ctl this would be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name and path should contain NO SPACES.  Put _underlines_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pecifing the control file name, 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creen similar to the message area one.  Toggle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you want to create and hit C to make em.  MM will put the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ined in the control file everywhere it finds a # and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everywhere it finds a type 29-34.  It will save the menu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xxx where xxx is the line number in the control file.  Up to 2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menus can be defined in one control file.  This should hel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D-ROM drives make thier menus quickly.  Two sample sourc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is sounds complicated but once you play with it a little, t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to it.  Experimentaion is the key to success with th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ew menus then load them in and list them out or sim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ll get the idea of how powerfull this feature is.  The #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each menu LOOK different and the data fields are the key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operate differently.  You can have several contro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ource menus if you like.  I have one source menu for echo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local areas, one for private areas, etc.. If I want to mak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on all my message board menus, I just make the change to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then make 3 runs of the creator toggling the appropriat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f OFF for each source menu and I have 70 new menus in a ma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seconds.  Its up to you to add commands to your other menu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and file menus but I may fix that problem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eta testers can recive a BIG discount on registration.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  This _IS_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s can be obtained from The Great E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8-481-1188  Fidonet 170/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lease report all bugs to Rob Fletcher at the above BBS via netmai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 pollute the QuickBBS echo with bug reports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1  Function key fix for 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2  Minor bug fix in si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esting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918-585-3763 (170/2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8 Rob W. Fle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Menu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 an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st is $15.00.  You will receive version 1.00 wh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S Mail along with the complete docs.  Beta testers can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50 by sending 10 suggestions for imporvements and/or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sism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Rob Fle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copies required:              _____   X $15.00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 copies required:        _____   X $7.50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support and testing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4 S.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 OK, 7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918-585-3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