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DE 1.01 What's new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 with this version, please let me know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time put back the previous version (1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op macros.  These are activated with ALT F1-F12.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ored in the text file 'TIDE.MAC' in the BB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'TIDE.DOC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er .EXE size.  This was done with some simplific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ing up of the file handling &amp; startup code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with compile options.  This version is about 5k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dos shell (Alt-J) so that the current directory &amp;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changed after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minor bug with ctrl-end when near the end of th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internet e-mail address has changed, it is now 'errol@ros.com.a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previous address (strobe@theweb.apana.org.au)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