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-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,92 Silvan Calarco, FidoNet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:  Franco Schinco, FidoNet 2:334/1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ia Falleni, FidoNet 2:334/10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2:334/100.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2  -  Copyright 1991,92 Silvan Calarco  12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a  new nodelist compiler,  extremely fast and 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 files  take  little  space  on  disk  and allow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ll nodelis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released with  structures and  a Turbo  Pascal uni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care  of  all  low-level  nodelist  procedures  and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n old and new programs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thank  all  beta  testers  for their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in WNode  development: Ugo Uggetti,  Andrea Menn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Gentilini,  Marco Maccaferri,  Cesare Dieni,  Luca Le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o Piola, Alberto Enna, Gianfranco Lanzilli, Marcello Ardi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o Ghi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re due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Schinco, for the origin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Carcillo,  who encouraged  me in carry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....all  the  people I forgot  about and to  who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my most sincere Grazie!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2  -  Copyright 1991,92 Silvan Calarco  12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 released as  Public Domain.  You are  encourag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WNode compiled nodelist files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can redistribute WNode,  provided that it remai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 and that no amount of money is asked for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ircumstance  at all  WNode can  be modified  without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Node sources, in whatever version,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author shall be  liable because of data loss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 use of WNode;  no guarantee is  given o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program, except for space occupat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finds  problems in using  WNode, please refer 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34/100.2 : time allowing, all wi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L. da Vinci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95  GRUGLIASCO (TU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2  -  Copyright 1991,92 Silvan Calarco  12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NODE distribution archive, the following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EXE    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CTL 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DOC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LST.PAS  Turbo Pascal unit to use WNode compil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LDEMO.PAS   Example program on how to use WN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files structures are reported in file WMSTRUCT.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WMAIL 2.3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pack   WNODE.EXE  and WNODE.CT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e WNode in a way suitable 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un WNODE.EXE 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2  -  Copyright 1991,92 Silvan Calarco  12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takes the information  about its configuration from 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WNODE.CTL:   please  read   WNODE.CTL  carefully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W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WNode  will read WMAIL.PRM  or WEDIT.PRM to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for compiled  files, otherwise it will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WNOD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AIL.PRM will be read also to get the name of log fil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supports FrontDoor point nodelist for 4D point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programs who support WNode nodelist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Mail 2.1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dit 2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of documentation 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