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DISTRIBUTION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4.9 of KSP Telnet consists of the follow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 Feel  free to upload this package to any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please  be sure all original (unmodified)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re included in the uplo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.DOC    Thi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EXE    The KSP Telnet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A description of this ZIP package for BBS po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DOC    An introduction to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SP-TLNT.TXT    The English language text used by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dit this to support foreig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FRM.DOC    Use this to license your copy of KSP Tel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TCP.CFG     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.DOC    A text file describing changes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