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175214059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555151565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