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395773011"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403767343"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49715075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650895118"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