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8227066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409463317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194996199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