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291870771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543609882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89210222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702978875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