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14878713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2268329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33492153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85798827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53785194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132095901"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54591149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3202320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94555054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46449044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964857251"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68659239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48964547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58175030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