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PAD10.ZI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is an RPN (Reverse Polish Notation) scientific calculato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it remains resident in memory and can be re-activ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any time. The correct program to use depends on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A.EXE       no coprocess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B.EXE       coprocess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whichever of these programs is correct for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EXE and place this new file somewhere on the DOS path. Then typ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When you want to use the calculator press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again deactivates the calculator.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retained, as long as you don't re-boot, and will re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ctivated.  The calculator screen can be moved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arrow keys. This screen can also be moved with the Ho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and End keys.  Additional functions are available by pressing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s. If you cannot access these keys with the Num Lock key depress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 and M for arrow keys and A,S,W and Z for the Home, End, 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nd Del are replaced with [ and 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RPN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 brief introduction to using an RP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erform calculations on two numbers, both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alculator before the operation key is pres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4 and 5 on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lt;enter&gt; 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after the 4 saves that number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plus after the 5 tells the machine to add the sav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in the display. Similarly one can subtract, multiply and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lt;enter&gt; 5 -       produces 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lt;enter&gt; 5 *       produces 4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lt;enter&gt; 5 /       produces 4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culation that only requires one number always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For instance to take the sine of 90 degrees on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accessing the SIN key, and other func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KeyPad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culations are saved on a four number internal stack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s pressed the stack is 'pushed', and any function key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ne or two elements of the stack. In practice this means tha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rentheses, and rarely needs to save intermedi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to compute (4+5)*(6-2). A possible series of key-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cture of the stack,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ck: (display i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&lt;enter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enter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9.0     Notice the 9.0 was 'pushed' when the 6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   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stack is 'popped' the bottom element is mov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osition in the stack. For instance if the sta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the * ke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eyPad is initially activated one se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0.0000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OFF� / � * �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7 � 8 � 9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</w:t>
      </w:r>
      <w:r>
        <w:rPr/>
        <w:t>͹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4 � 5 � 6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1 � 2 � 3 � 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</w:t>
      </w:r>
      <w:r>
        <w:rPr/>
        <w:t>͹ 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</w:t>
      </w:r>
      <w:r>
        <w:rPr/>
        <w:t>0   � . � 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 allows one to enter numbers in the stack and to opera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basic arithmetic operations. Pressing the Ins (or [) ke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0.0000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OFF�CLX�X|Y�F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EEX�CHS� � � 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</w:t>
      </w:r>
      <w:r>
        <w:rPr/>
        <w:t>͹ 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D � E � F � 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A � B � C � 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</w:t>
      </w:r>
      <w:r>
        <w:rPr/>
        <w:t>͹ A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ROLL  �X^2� 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key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X (   /    key) :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|Y (   *    key) : Interchange the top two element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(   -    key) : Set the precision. After this key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 will revert to the original. Typ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tween 0 and 9 to set the number of dig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cision after the decimal poin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This number does not affect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which calculations ar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(   +    key) : Set the radix. When this key is typed th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culations is changed to 16. The key will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. Typing it again reverts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 (&lt;enter&gt; key) : Set the angle type. When this key is type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sumes all angles are measured in degrees.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then read DEG. Typing it again reverts to r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. This key only affects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X (   7    key) : Enter an exponent. After this key is typed ente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wo digit exponent. The sign of the expon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with the CHS key.  When the expon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EEX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S (   8    key) : Change the sig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  9    key) : Enter pi (~3.141592654) i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F ( 1 - 6 keys) : Enter the hexadecimal digits a through 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. These keys only work when the bas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(  0    key) : Roll the stack. The display is taken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ck, and the other elements are popped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^2 (   .   key) : The display is squ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l (or ]) key is pressed the scre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0.0000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OFF�1/X�Y^X�e^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SIN�COS�TAN� 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</w:t>
      </w:r>
      <w:r>
        <w:rPr/>
        <w:t>͹ 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ASN�ACS�ATN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STO�RCL�LST� 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</w:t>
      </w:r>
      <w:r>
        <w:rPr/>
        <w:t>͹ 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10^X  ��X � G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key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X (   /    key) : Compute the reciprocal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^X (   *    key) : Take the second element of the stack to the pow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^X (   -    key) : Raise the constant e (~2.71828) to the pow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X (   +    key) : Compute the natural logarith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(&lt;enter&gt; key) : Compute the logarithm base te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(   7    key) : Compute the s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(   8    key) : Compute the cos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(   9    key) : Compute the tang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 (   4    key) : Compute the arcs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(   5    key) : Compute the arccos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N (   6    key) : Compute the arctangent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 (   1    key) : Store the display. After typing this key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digit. The display will be stored in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registers, determined by the digi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 (   2    key) : Recall. After typing this key type a singl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git. The internal register named by that dig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recalled to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T (   3    key) : Last X. This key restores the value the displa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last function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^X (  0    key) : Raise 10 to the power shown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 (  .    key) : Compute the square roo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produces one of six error messages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Argument : A function key has been pressed with invali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tack, for instance by trying to compute ln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ularity       : Similar to the error above. Log(0) will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        : The computed number is too large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         : The number computed has too small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onent. Usually zero can be substitu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ignificance   : The number as computed by the machine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 sin(10e95) will 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n       : Here n is a one or two digit number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occur. I would be interested in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mstances that produced it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n error message type any key, other than Shift, Alt or Ct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the messag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can sometimes lose a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