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SS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Ralph W. R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875 Morseman  Spc.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ico, CA  95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ttp://www2.joshuanet.com/~rr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d: August 29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MASSCALC is a calculator with no fanc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o get in the way of the needed information. 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mmands and functions have been included in MASSCAL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 wide range of mathematical operations.  Inpu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variety of sources to allow for maximum versa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tion with external applications.  Output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output, so all results can be redirected to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An option is provided to capture output into 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s it is produced, and this history file may be ope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d during calculator operation to capture only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.  Some demo files (*.DEM) have been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which may be redirected, piped, or read into MASSCAL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e some of the features of this package.  See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cluded with this package or your operating system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concerning piping and redire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SCALC [-e | -exec "&lt;calcstring&gt;"] [-f | -file &lt;infile&gt;] [-v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version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e] or [-exec] precedes a command or set of comma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by MASSCALC at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alcstring&gt; is a command or set of commands to be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SCALC upon start-up, just after commands in the MASS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 environment variable have bee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f] or [-file] indicates that the next parameter is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which to read commands and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nfile&gt; is the name of a file from which commands and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ad and executed, after the MASSCALC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commands and equations have bee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v] or [-version] is an optional parameter which causes MASS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a version screen at start-up (a version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displayed in the shareware and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SCALC     Version 1.10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command line options are optional.  If MASSCAL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with no command line options, input is expec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, a pipe, or from a redirected file.  All equa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o be executed from the command line by the -e or -ex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ust be separated by semicolons (;), and if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r equation is included in the string, the entir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included in quotation marks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 -e "x = 1/3; y = 1/4;z=x/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 -exec "root_secant (x,1,2,x-sqrt(2));exi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nd equations read from &lt;infile&gt; are treated as 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ere being entered via the keyboard (standard inpu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conform to MASSCALC syntax rules.  Files piped or redi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MASSCALC via the operating system must also confor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 syntax rules.  Files piped or redirected into MASSCAL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read and executed, and then MASSCALC will termina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read via the -f or -file command line options will b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ed, and MASSCALC will not terminate unless an exi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command is read from the specified file. 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ay be mixed and repeated as desired, so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commands can be executed, and input may come from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fil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GET OUT OF MASSCALC:  The best ways to get out of MASSCAL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o run the exit or quit commands, or to enter the end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(CTRL-Z) on a line by itself.  When a file is pip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ed into MASSCALC, MASSCALC terminates when it find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three items in the input file, or when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e is reached.  When a file is read via the -f or -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, the exit or quit commands will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 operation, but CTRL-Z or reaching the end of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will simply stop MASSCALC from reading the current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CTRL-C or CTRL-BREAK from the keyboard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MASSCALC, but in this case, temporary files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ed up, and the history file will not be properly clo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result in the loss of some information.  The EX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commands are not case sensitive, and can therefore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upper, lower, or mixed case.  Here are a few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alid EXIT and QUI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FOR CLARITY:  Comments (documentation) are star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micolon (;).  This is the same character which 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s, so comments may immediately follow the end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.  Here are some examples of how comments wor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     Version 1.10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This is a commen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/ sqrt (2);     comment after an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the preceding blank line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s are ignored in any input, and may even be inser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ddle of equations if desired.  See the demo files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MASSCALC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 AND COMMAND SYNTAX:  All mathematical express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with a semicolon (;) except as noted.  Som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do not require a terminating semicolon, a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 is explained in the descriptions for such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 Because equations are terminated by semicolons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end-of-line character, long equations can be 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several lines as desired.  Most MASSCALC equa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can be entered in free form (except for the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and variable names), so blank spaces and tab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as desired into equations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= x+y;  equation ends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equation end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number of characters in an equation includ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ling comments is defined in each distribu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0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number of input lines allowed for each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0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0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mited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MASSCALC demo files for more examples of comma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 syntax.  See the MAXIMUM VALUES AND LIMITS sec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for a complete list of maximum MASSCALC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ND CONSTANTS:  Variable names may begi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: _ (underline character), a-z (lower case alphabet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-Z (upper case alphabet), ' (apostrophe), and $ (dollar sign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redefined constant and variable names begin with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e character (_), so avoid beginning variable name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     Version 1.10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racter if possible to avoid confusion.  The charact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 name which follow the first character may be: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derline character), a-z (lower case alphabet), A-Z (upper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), ' (apostrophe), $ (dollar sign), 0-9 (numer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), . (period), blank space, and tab character. 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just described except for the blank space and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may be the last character in a variable name.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variable names are case sensitive, so "var1" is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"VAR1".  MASSCALC predefined constant, variable,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unction names are not case sensitive, and may be ent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ase mixture.  All elements in user defined variab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s are initialized to 0.0.  The following are all examp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MASSCALC variab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ve 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y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'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_b times c.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riable name containing a single space is not the sam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ame containing more than one space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"x 1" and "x  1" are not treated as the sam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the value of a variable by itself, enter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s though it is an equation.  For example, to see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the variable big_array, enter the following (be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terminating semicolon (;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_arr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length of variable names is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typ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MAXIMUM VALUES AND LIMITS section in this manual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list of maximum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dimensional arrays may be created with MASSCALC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of these arrays must follow the same syntax rules as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 variables.  To display an entire array, enter the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s a single equ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_arr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     Version 1.10  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how the value stored in a particular element of an arr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s must be included.  Subscripts must be enclo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([...]), braces ({...}), or parentheses ((...))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an array has been created with two dimensions (3 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4 columns), the last element in the array could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_array [3, 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element in row 2, column 1 would be display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_array [2, 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ssigning values to whole arrays, only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 is critical, not the actual indexes.  The arra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ed in row major fash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first is dimensioned [1, 4], and contains values: 1, 2, 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Array second is dimensioned [2, 2].  Both of these arr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four elements, so the following assignment is lega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= fir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fter this assignment, the arrays would contain valu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2 3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second may then be assigned a value to a single one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[1, 1] = 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second would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ray called third could then be created with dimensions [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 2], and could then be fil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= first, seco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uld then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     Version 1.10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CREATE_ARRAY command described elsewhere in thi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concerning array creation.  See the MASSCAL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 files for more examples of array and variable na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FINED CONSTANTS:  These values are defined as const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MASSCALC.  These constant names may be included any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quations, except where their value might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ttempting to change the value of any of these constant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n an error).  Constant names are not case sensitive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_PI" is the same as "_pi".  Due to compiler and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, only the first 16 significant figures may be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se constants.  Here are the predefined constant na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s assigned to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 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1_pi      0.3183098861837906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1_sqrt_2  0.7071067811865475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1_sqrt_pi 0.5641895835477562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2_pi      0.6366197723675813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2_sqrt_pi 1.128379167095512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base_10_e 0.4342944819032518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base_2_e  1.442695040888963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e         2.718281828459045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false     0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ln_10     2.302585092994045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ln_2      0.6931471805599453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pi        3.141592653589793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pi_2      1.570796326794896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pi_4      0.7853981633974483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sqrt_2    1.414213562373095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true     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FINED VARIABLES:  The variables described here are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ASSCALC, but their values may be changed.  Each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is given a default value as described below.  M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variables may be assigned the result of an equation (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tolerance = 3/5;), but there are exceptions which must be de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s described below.  All of the predefined variables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ne underline character (_) as shown below, and are not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 (_TOLerance is the same as _toler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der_delta     default value = 0.0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ta value for first and second derivativ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     Version 1.10       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fund_der_delta     default value = 0.000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ta value for fundamental derivativ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max_iterations     default value =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of iterations for integral, root,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outnum_type     default value = 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how numeric values will be displayed.  Valid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or e     exponent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or f     standard floating point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or g     general purpos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        dollar and cent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+         dollar output with three decimal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 and $+ types are not affected by the _scal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.  This variable should not be used in equations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is followed by a string containing valid and in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, the first valid setting found will be assigned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.  If an invalid setting is attempted, an err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 if the invalid setting is an alphabetic character. 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characters are found, and no error occurs, no chan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o the variable value.  Examples of valid assig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s for this vari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outnum_type $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outnum_type = $+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outnum_type F (this stuff is igno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outnum_type=expone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outnum_type $ and +; (sets value to $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rminating semicolon (;) is not required when _outnum_typ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or assigned a value, since this value is not a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  Whenever _outnum_type is assigned a value, or w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on a line by itself, the resulting value for _outnum_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.  See also the _scal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out_iterations     default value = 0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= 0.0 to turn off iterative reports; set = any non-zero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urn on iterative reports.  These reports are produced by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commands to show progress as calcula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scale     default value = -14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how many digits will be displayed in numeric outp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ther the numbers will be left or right justified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space.  A hyphen (-) in front of the firs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left justification.  The first set of digits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number of digits to display, and the second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indicates how many decimal places to display.  The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     Version 1.10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for the first value is -20 through 20, and the valid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econd value is 0 through 20.  Equations may 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sign values to this special variable.  Two numbers sepa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non-numerical character or characters determine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riable.  The following are examples of ways to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to this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scale = 6 6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scale = 6.6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scale -8 6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scale1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rminating semicolon (;) is not required when _sca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or assigned a value, since this value is not a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  Whenever _scale is assigned a value, or w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on a line by itself, the resulting values for _scal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See also the variable _outnum_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tolerance     default value = 0.0000000000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olerance for iterativ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PRECEDENCE:  These operators are handled in equa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), [], {}, ,  group parameters and sub-equ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unction_name&gt;  trig, log, or other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uniary mi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raise a value to an expo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, /  multiplication and di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, -  addition and subt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value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quation assigns the value of -4 to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= - ((1 + 1) ^ log (100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MASSCALC demo files for examples of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:  MASSCALC includes a variety of command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need not be terminated with a semicolon (;) a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s, unless otherwise indicated.  Some commands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ctuation such as colons (:) and periods (.)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nctuation marks must be included with the commands as show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not case sensitive, so "Print:"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:".  See the MASSCALC demo files for examples of MASSCAL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a column of numbers or equ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irstnum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econd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     Version 1.10      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...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rstnum&gt; and &lt;secondnum&gt; may be equations or numbers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not be terminated with semicolons (;), because each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as a complete equation, and then added to the tot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is displayed when the endadd command is enter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lons may be used on each line if desired to add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larification.  Many equations and numbers may b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(not just two as shown here).  Accumulation of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s until ENDADD is entered.  Refer to the MASSCALC d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 examples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_INTO: &lt;var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INTO: &lt;var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a column of numbers or equations, and assigns the resul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 specified by &lt;var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INTO: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irstnum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econdnum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...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orks like ADD:, except that the result is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 variable (total in this case) instead of being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AD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_HISTORY_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HISTORY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s the currently open history file.  Se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ISTORY_FILE:", "OPEN_HISTORY_FILE:", and "EX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_ARR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RR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_ARR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 ARR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n array, which may have more than one dim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_ARRAY: &lt;name&gt; (&lt;dim1&gt; [&lt;dim2&gt;, ...]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ame&gt; is the name of the array to be created.  &lt;dim1&gt;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dimension (displayed as a row in outputs).  &lt;dim2&gt;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dimension (displayed as columns in outputs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s must be enclosed in either brackets ([...]), br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{...}), or parenthesis ((...)).  Dimensions can be conside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ows, columns, pages, books, shelves, sets of sh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acks), libraries, and so on to the limits of the MASSCAL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 Maximum numbers of dimensions for each MASSCAL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     Version 1.10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elements in each dimension may be from 1 to 2^32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mory allows, which should be more than enough elemen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applications.  See the MAXIMUM VALUES AND LIMITS sec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for a complete list of maximums.  All elements in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s are initialized to 0.0.  In this example, a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al array is created with 2 rows and 3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_ARRAY: A [2, 3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dimensions may be determined with equations if desir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quation for a dimension is a non-integer value, the flo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 is used to determine the number of elements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.  If a dimension is about to be assigned a value of 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mension is assigned the value of 1 instead.  This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n array with two dimensions of [2, 2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 array: big [2 * 2 - 1.5, log (100)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ull MASSCALC distributions, memory overflow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for arrays which do not fit into memory.  Array siz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by available main memory in the shareware and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s.  Whenever a variable name is used which h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ssigned to a defined array or other variabl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fined automatically as a single element variable, and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need to be created or dimensioned.  Se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_ARRAY:", "REDIMENSION_ARRAY:", "SHOW_ARRAYS.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OW_ARRAY_STRUCTURE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_ALL_ARR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LL ARR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_ALL_VARI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LL VARI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ll user defined variables and arrays from memory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overflow files associated with any arrays a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.  See also "SHOW_arrays." and "DELETE_array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_ARR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RR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_VARIA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VARIA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 user defined variable or array from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_ARRAY: &lt;var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varname&gt; is the name of the array or variable to be dele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memory overflow files associated with the array are dele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"DELETE_ALL_ARRAYS.", "CREATE_ARRAY: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DIMENSION_ARRAY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 MASSCALC, closes the history file if it is open, dele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emporary memory overflow files, and returns contro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_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     Version 1.10            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NA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name of the last opened history file, and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file is currently open or closed.  If no histo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opened since MASSCALC was started, "&lt;no history opened&gt;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.  See also "OPEN_HISTORY_FILE: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LOSE_HISTORY_FILE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_HISTORY_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HISTORY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a history file with the specified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_HISTORY_FILE: &lt;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ame&gt; is the name of the file to open.  While the histo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pen, all output produced by MASSCALC is written t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history file.  Only one history file may be opened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but files may be opened and closed as many times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esires.  If a history file is already open, the ope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losed and the new history file is opened.  If a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 which already exists, the output is appended to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sting file.  File names must comply with the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ile name standards.  See also "CLOSE_HISTORY_FILE.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IT", and "HISTORY_NAME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a message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: &lt;messag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essage&gt; is the message to be printed, and may include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quoted text.  This example displays the message "X =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he value stored in the variable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: "X = "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MASSCALC demo files for examples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MENSION_ARR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MENSION ARR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s the dimensions for an existing array, or create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with the specified dimen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MENSION_ARRAY: &lt;name&gt; (&lt;dim1[, &lt;dim2&gt;, ...]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name&gt; is the name of the array to be created or re-dimension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im1&gt; and &lt;dim2&gt; are the new dimensions of the array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dimensions are limited by the MASSCALC distribu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CREATE_ARRAY:".  All elements in the re-dimensioned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t = 0.0.  This example re-dimensions array A to be a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al array with 4 rows and 2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MENSION_ARRAY: A [4, 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re-dimensions an array to have three dimensions (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, 3 columns, and 4 pag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     Version 1.10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MENSION_ARRAY: A [2, 3, 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MASSCALC demo files for more examples of arrays 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_ARR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RR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_VARIA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VARIA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DELETE_ARRAY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_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a command at the operating system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_COMMAND:&lt;comman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mmand&gt; is the command to be run.  Operating system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and commands may be run with this command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ng the current MASSCALC session.  These examples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he current directory may be li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COMMAND:dir/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_COMMAND:  dir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your operating system manual for information conce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_ARRAY_STRUCTU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_VARIABLE_STRUCTU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ARRAY STRUCTU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VARIABLE STRUCTU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information about the specified vari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_ARRAY_STRUCTURE: &lt;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ame&gt; is the name of the variable or array whose structur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.  The structure information includes: variable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elements, number of dimensions, and the dimens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memory overflow file is also given (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flow files are only created in the full MASSCAL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s).  Dimensions are given in rows, columns, p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s, shelves, and so on.  See also "CREATE_ARRAY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DIMENSION_ARR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_ARRAY_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_VARIABLE_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_ARR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_VARI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ARRA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ARRAY LIS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VARIAB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VARIABLE LIS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list of the names of all of the user define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rrays.  Single element variables are defined whenever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     Version 1.10            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ame is used which has not already been defined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"SHOW_ARRAY_STRUCTURE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_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_SYSTEM_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SYSTEM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current system date.  See also "SHOW_SYSTEM_TIME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_SYSTEM_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_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SYSTEM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current system time.  See also "SHOW_DATE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_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MASSCALC title and ver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:  Function names are not case sensitive, so ArcTan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same as arctan(x) and ARCTAN(x).  All functions retur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re values which may be assigned to an appropr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ed array or single element variable.  M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described here may be included as parts of equ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y even be nested (i.e. SIN(COS(x))).  Those function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ceptions to this rule are indicated in their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.  If a multi-element array is passed to m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, the returned value is a similarly dimens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with the function applied to each of the valu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array as its values (exceptions are no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 function descriptions).  See the MASSCALC demo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examples of function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absolute value of its single or multi-e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 (&lt;value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lue&gt; is a numeric value, a variable name, or an equation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s to be passed as the argument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C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arc-cosine of its single or multi-element arg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COS (&lt;value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lue&gt; is a numeric value, a variable name, or an equation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s to be passed as the argument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S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arc-sine of its single or multi-element arg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SIN (&lt;valu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     Version 1.10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lue&gt; is a numeric value, a variable name, or an equation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s to be passed as the argument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T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two quadrant arc-tangent of its single or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 arg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TAN (&lt;value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lue&gt; is a numeric value, a variable name, or an equation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s to be passed as the argument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TAN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four quadrant arc-tangent value for th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TAN4 (&lt;yvalue&gt;, &lt;xvalue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yvalue&gt;  and &lt;xvalue&gt; are numeric values, variable nam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s whose results are to be passed as the argumen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&lt;yvalue&gt; is the y  (vertical) coordinate on the pla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&lt;xvalue&gt; is the x (horizontal) coordinate on the plane.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rguments passed to this function must be single e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TAN_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RCTAN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average of its single or multi-element arg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(&lt;value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lue&gt; is a numeric value, a variable name, or an equation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s to be passed as the argument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ceiling of its single or multi-element arg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IL (&lt;value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lue&gt; is a numeric value, a variable name, or an equation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s to be passed as the argument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cosine of its single or multi-element arg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 (&lt;value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lue&gt; is a numeric value, a variable name, or an equation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s to be passed as the argument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cosecant of its single or multi-element arg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EC (&lt;value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lue&gt; is a numeric value, a variable name, or an equation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s to be passed as the argument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T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cotangent of its single or multi-element arg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TAN (&lt;valu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     Version 1.10            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lue&gt; is a numeric value, a variable name, or an equation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s to be passed as the argument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first or second derivative of an equ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ATIVE (&lt;dernum&gt;, &lt;var&gt;, &lt;equation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may be used to assign a value to a variab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element, or as part of an equation.  This functio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restricted function, and may not be nested with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restricted functions.  &lt;dernum&gt; is the derivati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, and must be either 1 or 2.  &lt;var&gt;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variable, which must have been assigned the val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the calculation.  &lt;equation&gt; is the equat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ed.  All variables and values in &lt;equation&gt; must be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 values.  &lt;var&gt; must be part of &lt;equation&gt;.  &lt;equation&gt;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d with the fundamental theorem of calculus to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atives.  The accuracy of this function is effec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fined variable _FUND_DER_DELTA.  See also DERIVATIVE_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ATIVE_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ATIVE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first derivative of an equ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ATIVE_1 (&lt;var&gt;, &lt;equ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may be used to assign a value to a variab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element, or as part of an equation.  This functio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restricted function, and may not be nested with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restricted functions.  &lt;var&gt;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variable, which must have been assigned the val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the calculation.  &lt;equation&gt; is the equat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ed.  All variables and values in &lt;equation&gt; must be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 values.  &lt;var&gt; must be part of &lt;equation&gt;.  The accura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function is effected by the predefin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DER_DELTA.  Central point difference formulas are used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 for this function.  See also DERIVATIVE_2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ATIVE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second derivative of an equ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ATIVE_2 (&lt;var&gt;, &lt;equation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may be used to assign a value to a variab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element, or as part of an equation.  This functio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restricted function, and may not be nested with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restricted functions.  &lt;var&gt;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variable, which must have been assigned the val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the calculation.  &lt;equation&gt; is the equat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ed.  All variables and values in &lt;equation&gt; must be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 values.  &lt;var&gt; must be part of &lt;equation&gt;.  The accura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function is effected by the predefin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DER_DELTA.  Central point difference formulas are used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 for this function.  See also DERIVATIVE_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     Version 1.10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E_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derivative values for the given list of equal sp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E_LIST (&lt;interval&gt;, &lt;list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terval&gt; is the interval between points, expressed as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a single element variable, or an equation which produc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element value.  &lt;list&gt; is the name of a multi-e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which contains the list of point values.  At least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must be contained in the list for this func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the derivatives.  Central point difference formula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calculate the derivatives for the inner points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dratic formula is used to calculate the derivatives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exponential of its single or multi-element arg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 (&lt;value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lue&gt; is a numeric value, a variable name, or an equation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s to be passed as the argument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floor of its single or multi-element arg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OR (&lt;value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lue&gt; is a numeric value, a variable name, or an equation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s to be passed as the argument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fractional part of the value or values in its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ulti-element arg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ction (&lt;value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lue&gt; is a numeric value, a variable name, or an equation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s to be passed as the argument to the func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value has the same structure and element coun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lu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C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hyperbolic cosine of its single or multi-e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COS (&lt;value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lue&gt; is a numeric value, a variable name, or an equation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s to be passed as the argument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S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hyperbolic sine of its single or multi-e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SIN (&lt;value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lue&gt; is a numeric value, a variable name, or an equation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s to be passed as the argument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     Version 1.10               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T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hyperbolic tangent of its single or multi-e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TAN (&lt;value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lue&gt; is a numeric value, a variable name, or an equation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s to be passed as the argument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multiplicative identity of the single or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 arg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TY (&lt;value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lue&gt; is a numeric value, a variable name, or an equation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s to be passed as the argument to the function. 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f an identity can not be calculated for a multi-e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_A_SIMP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bounded integral of an equation using the Simp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_A_SIMPSON (&lt;var&gt;, &lt;low&gt;, &lt;high&gt;, &lt;equation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may be used to assign a value to a variab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element, or as part of an equation.  This functio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restricted function, and may not be nested with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restricted functions.  &lt;var&gt; is the name of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tegrate with.  &lt;low&gt; is the low end of the integ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.  &lt;high&gt; is the high end of the integration ran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equation&gt; is the equation to be integrated in the given ran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ow&gt; and &lt;high&gt; may be numeric values or equations which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element numeric solutions.  All variables and valu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quation&gt; must be single element values.  The error tolera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defined by the predefined variable _TOLE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_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integral value for the given list of equal sp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_LIST (&lt;interval&gt;, &lt;list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terval&gt; is the interval between points, expressed as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a single element variable, or an equation which produc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element value.  &lt;list&gt; is the name of a multi-e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which contains the list of point values.  At least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must be contained in the list for this func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the integral.  Integration is perform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s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atural logarithm of its single or multi-e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 (&lt;value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lue&gt; is a numeric value, a variable name, or an equation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s to be passed as the argument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     Version 1.10  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base 10 logarithm of its single or multi-e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(&lt;value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lue&gt; is a numeric value, a variable name, or an equation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s to be passed as the argument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_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logarithm using the specified base for its sing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element arg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_B (&lt;base&gt;, &lt;value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se&gt; is a numeric value, a single element variable,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 whose result produces a single element value.  &lt;valu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numeric value, a variable name, or an equation whose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be passed as the argument to the function.  &lt;value&gt;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or multi-elem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remainder or remainders from divi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 (&lt;dividend&gt;, &lt;divisor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ividend&gt; is a single or multi-element numeric value,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rray name, or an equation.  &lt;divisor&gt; is a single e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value, variable name, or equation which produces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_INTH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root of an equation through interval halv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_INTHALF (&lt;var&gt;, &lt;low&gt;, &lt;high&gt;, &lt;equation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may be used to assign a value to a variab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element, or as part of an equation.  This functio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restricted function, and may not be nested with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restricted functions.  &lt;var&gt;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ependent variable.  &lt;low&gt; is the low end of the test ran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igh&gt; is the high end of the test range.  &lt;equation&gt;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 whose root is to be found.  &lt;low&gt; and &lt;high&gt;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values or equations which return single element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s.  All variables and values in &lt;equation&gt; must be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 values.  The error tolerance of this function is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predefined variable _TOLERANCE.  The number of it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during calculations in this function is limi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fined variable _MAX_ITERATIONS.  Output from it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function operation is either off or on,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predefined variable _OUT_ITERATIONS equals 0.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_LIN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root of an equation through linear interpo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_LININT (&lt;var&gt;, &lt;low&gt;, &lt;high&gt;, &lt;equation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may be used to assign a value to a variab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element, or as part of an equation.  This functio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restricted function, and may not be nested with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restricted functions.  &lt;var&gt; is the nam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     Version 1.10                   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ependent variable.  &lt;low&gt; is the low end of the test ran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igh&gt; is the high end of the test range.  &lt;equation&gt;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 whose root is to be found.  &lt;low&gt; and &lt;high&gt;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values or equations which return single element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s.  All variables and values in &lt;equation&gt; must be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 values.  The error tolerance of this function is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predefined variable _TOLERANCE.  The number of it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during calculations in this function is limi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fined variable _MAX_ITERATIONS.  Output from it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function operation is either off or on,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predefined variable _OUT_ITERATIONS equals 0.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_MU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root of an equation through the Muller meth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_MULLER (&lt;var&gt;, &lt;start_val&gt;, &lt;step&gt;, &lt;equation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may be used to assign a value to a variab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element, or as part of an equation.  This functio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restricted function, and may not be nested with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restricted functions.  &lt;var&gt;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variable.  &lt;start_val&gt; is the starting point.  &lt;ste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step (delta) value.  &lt;equation&gt; is the equation whos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be found.  &lt;start_val&gt; and &lt;step&gt; may be numeric valu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s which return single element numeric solutions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riables and values in &lt;equation&gt; must be single element valu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tolerance of this function is defined by the pre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_TOLERANCE.  The number of iterations performe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 in this function is limited by the pre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_MAX_ITERATIONS.  Output from iterations during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is either off or on, depending on whe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fined variable _OUT_ITERATIONS equals 0.0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_NEW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root of an equation through Newton's meth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_NEWTON (&lt;var&gt;, &lt;start_val&gt;, &lt;equation&gt;, &lt;derivative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may be used to assign a value to a variab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element, or as part of an equation.  This functio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restricted function, and may not be nested with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restricted functions.  &lt;var&gt;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ependent variable.  &lt;start_val&gt; is the starting poi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equation&gt; is the equation whose root is to be fou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rivative&gt; is the derivative of the equation whose roo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und.  &lt;start_val&gt; may be a numeric value or an eq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turns a single element numeric solution.  All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alues in &lt;equation&gt; and &lt;derivative&gt; must be single e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.  The error tolerance of this function is defin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fined variable _TOLERANCE.  The number of it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during calculations in this function is limi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fined variable _MAX_ITERATIONS.  Output from it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function operation is either off or on,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predefined variable _OUT_ITERATIONS equals 0.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     Version 1.10      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_SE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root of an equation through the secant meth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_SECANT (&lt;var&gt;, &lt;low&gt;, &lt;high&gt;, &lt;equation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may be used to assign a value to a variab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element, or as part of an equation.  This functio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restricted function, and may not be nested with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restricted functions.  &lt;var&gt;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ependent variable.  &lt;low&gt; is the low end of the test ran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igh&gt; is the high end of the test range.  &lt;equation&gt;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 whose root is to be found.  &lt;low&gt; and &lt;high&gt;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values or equations which return single element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s.  All variables and values in &lt;equation&gt; must be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 values.  The error tolerance of this function is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predefined variable _TOLERANCE.  The number of it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during calculations in this function is limi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fined variable _MAX_ITERATIONS.  Output from it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function operation is either off or on,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predefined variable _OUT_ITERATIONS equals 0.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rounded values of its single or multi-e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ND (&lt;value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lue&gt; is a numeric value, a variable name, or an equation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s to be passed as the argument to the func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value has the same structure and element coun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lu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secant of its single or multi-element arg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 (&lt;value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lue&gt; is a numeric value, a variable name, or an equation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s to be passed as the argument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sine of its single or multi-element arg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 (&lt;value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lue&gt; is a numeric value, a variable name, or an equation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s to be passed as the argument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square root of its single or multi-element arg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RT (&lt;value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lue&gt; is a numeric value, a variable name, or an equation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s to be passed as the argument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sum of the values in its single or multi-e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 (&lt;valu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     Version 1.10                     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lue&gt; is a numeric value, a variable name, or an equation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s to be passed as the argument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tangent of its single or multi-element arg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 (&lt;value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lue&gt; is a numeric value, a variable name, or an equation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s to be passed as the argument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MEMORY OVERFLOW FILES:  The full distribu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 may produce some memory overflow files for tab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 which can not be stored in the computer's main mem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contain only the numeric data, which is stored as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double precision floating point values.  These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stored in a directory defined by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environment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name is searched for in the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bove in the order shown.  If none of the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shown here are defined, MASSCALC writes its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overflow files to the current directory.  Se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manual for information concerning th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or creating and viewing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AND ERROR MESSAGES:  MASSCALC may produce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certain circumstances.  The error messages produ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 are described below.  Some errors may leave rando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 values in variables or tables of values as no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 Error messages are output along with the lin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where the error occurred unless input is being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mmand line or the MASSCALC operat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.  If an error occurs while process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or a command line equation,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preceded by the line "PARAMETER LIST ERROR:"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command or equation in which the error was found.  I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occurs while reading a file with the "-f"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the line number displayed with the file name and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the line in the file where the error is found.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reset to 1 whenever a file is finished being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"-f" command line option.  The descriptions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error name, the text of the error messag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output, and a description of what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ACENT_OPERATOR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acent operators not 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perators were found in the equation without an oper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ariable, number, function, etc.)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     Version 1.10   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TAN_4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element arrays not allowed in arctan_4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both of the parameters passed to ARCTAN4 or ARCTAN_4 w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elem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_ADD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not valid while adding a column of valu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qual sign (=) was entered on a line between the ADD: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_INTO: command, and the ENDAD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_PRINT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 not valid in print: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qual sign (=) was found outside of the quotation 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...") in a PRINT: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ed divide by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nominator in a division was approximately equal to 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_VARIABLE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 used as a vari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ttempt was made to assign a value to a predefined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_STACK_UNDERFLOW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end too many command struc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commands were removed from the internal calc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create array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riable could not be created or re-dimensioned for the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in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E_COUNT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calculate derivative #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rivative number other than 1 or 2 was passed as a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ERIVE_FUNDAMENTAL function.  Only first (1) and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derivatives are allow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_BOUNDARY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 is outside of array [&lt;varname&gt;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given in an array subscript is too high.  &lt;varname&gt;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variable whose subscript was over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_COUNT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s have different number of dimensions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s or variables in an addition or subtraction process di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same number of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     Version 1.10                           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_DIVISION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element denominator in divi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nominator in a division process contained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_MATCH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s have different dimensions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s or variables did not have the same dimensions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or subtractio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_MAXIMUM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permitted number of dimensions exc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dimensions were assigned to a variable while creat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dimensioning a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_MULTIPLY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calculate arrays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valid situation occurred while attempting to multiply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s together as described in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_OVERFLOW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uch data for array [&lt;varname&gt;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uch data was produced to assign it all to the given arra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.  &lt;varname&gt; is the name of the array or variab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 not contain enough elements to hold all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_UNDERFLOW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ough data for array [&lt;varname&gt;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fficient data were produced to assign values to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 in the given array.  &lt;varname&gt; is the name of the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as not completely assign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ly formatted equation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put line was found that could not be understood. 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t least one syntax error which could not be fou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error checking in MASS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S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equal sig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equal sign (=) was found in a single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ADD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add not properly terminated in inpu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ADD:" or "ADD_INTO:" command was not terminat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ENDADD" in a file being read via the "-f" command line op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umn addition process is terminated, and no resul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for the "ADD_INTO: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overflow file for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occurred while trying to write to, read from, or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     Version 1.10     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mory overflow file.  Memory overflow files are create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ull distributions of MASS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NPUT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ot found: &lt;filename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was selected to be read by the "-f"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_USAGE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usage of function or invalid function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ray subscript has been taken as a function parame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, or the number of commas (,) fooled MASSCALC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for a function name where no valid function name ex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LO_RANGE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has same sign at high and low valu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terative function such as some of the root and integ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which required a user defined range (low and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) could not find a solution in the specifi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FILE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open history file [&lt;filename&gt;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story file named &lt;filename&gt; could not be open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ng ASCII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TY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ty not calculable for given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dentity matrix or value could not be produced for the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_SUBSCRIPT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 not a single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ray subscript was not a single elem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_LINE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 equation at end of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quation was not terminated with a semicolon (;)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an input file was reached.  The input file was being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the "-f"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L_MEMORY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memory in integral calc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fficient memory was available to calculate an integral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l calculations need to allocate memory as they wor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L_UNDERFLOW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ion stack underf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gral calculation resulted in the integral stack being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     Version 1.10                              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_CLP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command line parameter &lt;parame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valid option was found on the command line.  &lt;parameter&gt;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nd invali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_OUTNUM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_outnum_type &lt;type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ttempt was made to assign an invalid type indicat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OUTNUM_TYPE variable.  The invalid indicator is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case whether entered in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RATION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ration count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terative function (such as some root and integral functio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d to perform more than MAX_ITERATIONS attempts to sol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_CHARACTER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active character in line is invalid: [&lt;char&gt;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quation was entered whose last character was &lt;char&gt;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not a valid character to end an equation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_BASE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can not be the base for a logarith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base&gt; parameter in the LOG_B function was not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_MEMORY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fficient memory was found to create a new array o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_IN_LINES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of allowed input lines exc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number of allowed input lines was reached.  W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occurs, the history file is closed if it was op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SSCALC terminates and returns control to the operating sys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does not occur in full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_LINE_LENGTH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ine length exc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ed equation or other information was too lon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line should be terminated in most cases by a semicolon (;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ecessarily by a line feed character.  Missing semicolon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equations may cause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PLACED_CLOSE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placed , ) ] or }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listed characters was found in an illegal posi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     Version 1.10      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PLACED_OPEN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placed ( [ { or ,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listed characters was found in an illegal posi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_VARIABLE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ame must be entered to left of =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qual sign (=) was entered as the first character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can not be the divisor in modula divi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-element array was passed as the divisor paramet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_OVERFLOW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operand stack overf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culator operand stack overflowed while trying to sol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_UNDERFLOW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operand stack underf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culator operand stack was read too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_OVERFLOW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operator stack overf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culator operator stack overflowed while trying to sol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_UNDERFLOW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operator stack underf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culator operator stack was read too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element array included in exponent calc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-element value was found in either the exponent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tissa in a power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_LIST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must contain 3 or more elements for calcul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ay passed as the list of values in a derivati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l calculation did not contain at least 3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_DIMENSION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element array included in special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-element array was found in a function which require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_OP_PLACE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restricted functions not allowed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rivative, integral, or root function is in a location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owed, such as in an equation within another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     Version 1.10                            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.  These functions may not be nested within each o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must be a single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ep (delta) value in the function is not a single e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_DERIVE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error in derivative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of the required parameters is missing in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ATIVE_1 or DERIVATIVE_2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_FUNDAMENTAL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error in fundamental deriva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of the required parameters is miss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amental derivativ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_INTEG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error in integral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of the required parameters is missing in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l functions (name begins with INTEG_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_ROOT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error in root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of the required parameters is missing in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functions (name begins with ROOT_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ALANCED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alanced (), [], or {}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or too few of one or more of these operators we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variable name [&lt;varname&gt;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least one invalid character was found in a variable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rname&gt; is the illegal variable name found by MASS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VALUES AND LIMITS:  MASSCALC includes some limits,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hich differ depending on whether the shareware, studen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distribution is being used.  Here is a list of the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sed by MASSCALC.  UNLIMITED values listed here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by MASSCALC, but may be restricted by hard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limitations.  MASSCALC operates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main memory, except where data memory overflow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, or when the 32 bit full distribution is being us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32 bit version is being used, all availabl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(including extended memory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     Version 1.10              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of array dimensions =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of input lines allowed = 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ine length =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variable name length =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overflow files are not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DISTRIBUTION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of array dimensions =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of input lines allowed = 1,0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ine length = 1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variable name length =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overflow files are not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DISTRIBUTIONS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of array dimensions = 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of input lines allowed = UN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ine length = 2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variable name length =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overflow files are allowed for arra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CALC     Version 1.10                              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