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ACT CALCULATORS -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  State: 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