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LOCK.COM  (C) Copyright 1987,1989  Randolph M.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lock on screen while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clock programs, this clock will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un and then reappear when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CK uses only about 800 bytes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will be displayed in 80 column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DOSCLOCK [/*][/12][/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*] - Permanent 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on the command line will force the clock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 DOSCLOCK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the clock up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DOSCLOCK again to return it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] or [24] hour option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 DOSCLOCK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ime in 12 hour ("am"/"pm"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CLOCK 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ime in 24 hour (militar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LOCK may be freely used and distributed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under no obligation, you may get on our user list by sending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 a diskette with more program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latest version of DOSCLOC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choice of either 5 �" or 3 �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lph M.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LOCK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 56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  32856-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ious users may note that this is a new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