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AUTOSIG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STARTUP.DOC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Ray Bowler, 72733,1531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June 15, 1994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document through entirely before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That way there will be fewer surprises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up document is for those who desire to get started using AUTO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apidly as possible.  It will lead you through making you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making your CompuServe settings work with AUTOSIG, sett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, doing what is required for automatic retrieval of mess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sing this guide, you still need to read the manual for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some of the options (PC Options for instance) which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more usable to you.  There are many refinements which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uide so you need to study the manual to get the most 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You will also need to read it to understand the termi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etup to work correctly you must have in your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SIG.EXE  The AU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SIG.HLP 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ETUP.SCR   This will automate a number of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ial setup of CIS to work with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 should be taken in order.  It shouldn't hur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m several times if something goes wrong.  Help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pressing F1.  If these instructions don't work, pleas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n PCCOM sect. 1 (AUTOSIG).  Comments and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will be appreciated.  Post them to Sysop in PCCO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AUTOS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tart the program by typing AUTO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Enter name on initial execution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On the first execution only you will be asked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sh to use joining forums.  Type in the nam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ing in the for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e main menu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elect the host for your modem speed and set the phone, password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and other information for use with that setting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Be sure to check which Host you are using when you go onlin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f you press the Up/Down arrows, you will change hosts.  If you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an't log in, this is one of the first things to check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Host Selection on the left depends on the spee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.  Select the correct one (for instance, CIS2400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/down arrows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4--Edit Ho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Move between items using the tab keys or the arrow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phone number you will b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our userid (79999,99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ou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Com port if you are not using COM1.  If you have odd 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, check the ATO manual for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bulletin file name--like AUTOSIG.BUL (In your ATO direct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path to a subdirectory where you wish down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be placed(C:\DOWNLOAD\ for instance. Note second \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know that your modem needs certain commands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under Modem dial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0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Use the following procedure to add forums where you are already a  *</w:t>
      </w:r>
    </w:p>
    <w:p>
      <w:pPr>
        <w:pStyle w:val="PreformattedText"/>
        <w:bidi w:val="0"/>
        <w:jc w:val="left"/>
        <w:rPr/>
      </w:pPr>
      <w:r>
        <w:rPr/>
        <w:t>*   member or which you know you will want to use.                     *</w:t>
      </w:r>
    </w:p>
    <w:p>
      <w:pPr>
        <w:pStyle w:val="PreformattedText"/>
        <w:bidi w:val="0"/>
        <w:jc w:val="left"/>
        <w:rPr/>
      </w:pPr>
      <w:r>
        <w:rPr/>
        <w:t>*   Repeat for each forum being added.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This has already been done for the forums which are on your initial*</w:t>
      </w:r>
    </w:p>
    <w:p>
      <w:pPr>
        <w:pStyle w:val="PreformattedText"/>
        <w:bidi w:val="0"/>
        <w:jc w:val="left"/>
        <w:rPr/>
      </w:pPr>
      <w:r>
        <w:rPr/>
        <w:t>*   menu.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Press F5 to add a for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 forum name should be a seven letter name for the foru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ol for ins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 word/page is the CIS go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Geneology Forum for instance, it is Roo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to exit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Make adjustments to CIS and mail so that AUTO will work in the best*</w:t>
      </w:r>
    </w:p>
    <w:p>
      <w:pPr>
        <w:pStyle w:val="PreformattedText"/>
        <w:bidi w:val="0"/>
        <w:jc w:val="left"/>
        <w:rPr/>
      </w:pPr>
      <w:r>
        <w:rPr/>
        <w:t>*   manner.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Be sure you have CSETUP.SCR in your directory .                    *</w:t>
      </w:r>
    </w:p>
    <w:p>
      <w:pPr>
        <w:pStyle w:val="PreformattedText"/>
        <w:bidi w:val="0"/>
        <w:jc w:val="left"/>
        <w:rPr/>
      </w:pPr>
      <w:r>
        <w:rPr/>
        <w:t>*   In this and all other online procedures, if the instructions call  *</w:t>
      </w:r>
    </w:p>
    <w:p>
      <w:pPr>
        <w:pStyle w:val="PreformattedText"/>
        <w:bidi w:val="0"/>
        <w:jc w:val="left"/>
        <w:rPr/>
      </w:pPr>
      <w:r>
        <w:rPr/>
        <w:t>*   for "Ctrl-D to Exit, Alt-A for Help" and it is not the display     *</w:t>
      </w:r>
    </w:p>
    <w:p>
      <w:pPr>
        <w:pStyle w:val="PreformattedText"/>
        <w:bidi w:val="0"/>
        <w:jc w:val="left"/>
        <w:rPr/>
      </w:pPr>
      <w:r>
        <w:rPr/>
        <w:t>*   when AUTO pauses, press ESC twice to get the correct display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Select the Practice forum by pressing the letter beside "Practi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ractice Message Processing Menu type "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"Do you want to auto-logon? Y/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will start the automatic login, call CIS and go to the Prac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um.  If you fail to log on to CIS check your Host settings, sp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port, phone number, Userid and Password to be sure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.  When you get to the Practice forum, one of three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ppen--You should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"Ctrl-D to Exit, Alt-A for Help" after joining the forum if you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a member.  ("Joining the forum" will be a series of scro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, so wait until they sto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"Forum !" after joining the forum if you are a member but in Menu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"Ctrl-D to Exit, Alt-A for Help" without joining the forum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If it stops without a prompt, press ESC twice.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lt-T(the alt key and the letter T) at either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"Enter script file name [.SCR]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SETUP --- This should take less than three minu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ome scrolling, you will be asked for your name.  Ent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hen press enter.  This name  will be in your Mail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Even if the script looks like it is stopp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** wait for a minute or two (by the cloc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ressing ESC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ipt will adjust some settings for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exit the program and stop at a prompt "Press En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and you return to the Message Processing Men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connected from C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"C" to return to the forum/ho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These next steps join the actual forums which are set up in the     *</w:t>
      </w:r>
    </w:p>
    <w:p>
      <w:pPr>
        <w:pStyle w:val="PreformattedText"/>
        <w:bidi w:val="0"/>
        <w:jc w:val="left"/>
        <w:rPr/>
      </w:pPr>
      <w:r>
        <w:rPr/>
        <w:t>*  forum list, make some adjustments in the forum and collect message  *</w:t>
      </w:r>
    </w:p>
    <w:p>
      <w:pPr>
        <w:pStyle w:val="PreformattedText"/>
        <w:bidi w:val="0"/>
        <w:jc w:val="left"/>
        <w:rPr/>
      </w:pPr>
      <w:r>
        <w:rPr/>
        <w:t>*  sections and libraries.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***** WARNINGS*****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1.  Always let AUTO return you to the AUTO Message          *</w:t>
      </w:r>
    </w:p>
    <w:p>
      <w:pPr>
        <w:pStyle w:val="PreformattedText"/>
        <w:bidi w:val="0"/>
        <w:jc w:val="left"/>
        <w:rPr/>
      </w:pPr>
      <w:r>
        <w:rPr/>
        <w:t>*              Processing Menu at the end of each "Join".  Do not      *</w:t>
      </w:r>
    </w:p>
    <w:p>
      <w:pPr>
        <w:pStyle w:val="PreformattedText"/>
        <w:bidi w:val="0"/>
        <w:jc w:val="left"/>
        <w:rPr/>
      </w:pPr>
      <w:r>
        <w:rPr/>
        <w:t>*              use a "GO" command in CIS to go to the next forum.  AUTO*</w:t>
      </w:r>
    </w:p>
    <w:p>
      <w:pPr>
        <w:pStyle w:val="PreformattedText"/>
        <w:bidi w:val="0"/>
        <w:jc w:val="left"/>
        <w:rPr/>
      </w:pPr>
      <w:r>
        <w:rPr/>
        <w:t>*              will get confused.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2.  ****  Do this even for forums where you are already a   *</w:t>
      </w:r>
    </w:p>
    <w:p>
      <w:pPr>
        <w:pStyle w:val="PreformattedText"/>
        <w:bidi w:val="0"/>
        <w:jc w:val="left"/>
        <w:rPr/>
      </w:pPr>
      <w:r>
        <w:rPr/>
        <w:t>*                    member.  If you don't do this. AUTO will not work *</w:t>
      </w:r>
    </w:p>
    <w:p>
      <w:pPr>
        <w:pStyle w:val="PreformattedText"/>
        <w:bidi w:val="0"/>
        <w:jc w:val="left"/>
        <w:rPr/>
      </w:pPr>
      <w:r>
        <w:rPr/>
        <w:t>*                    correctly.  ****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3.  Skip the "Mail" forum.  It is not really a forum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Select the first forum on your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type "G" in the forum Message Processing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prompt "Do you want to auto-logon? Y/N" answer "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log you on and enter the forum which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a member of the forum or if the op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"Menu" mode, AUTO will automatically join and g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 at the end of the procedure, that is -- "Ctrl-D" or "Forum 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instructions are for forums which you have join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t for "Command" mode.  Otherwise go to the NEXT in the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you see "Enter Ctrl-D to exit, Alt-A for Hel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gram stops processing without this appearing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press ESC twice *** then "Enter Ctrl-D" should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lt-J --This will join the forum (even if you are a memb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djustments to the forum options and gather message s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brary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the forum prompt "Forum !" appears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Ctrl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"Y" to the question "Stay connected? (Y/n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 is "Have you left the **** forum" -- answer "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Remember that you are still online and in the forum which you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--If this is a pay forum, it is costing you to stay on line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proceed with the next steps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returned to the Message Processing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Down to the next forum and press "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until all forums have been joined.**Remember to skip Mail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last forum answer "N" to the "Stay connected?" ques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in the upper right hand corner and be sure that it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ffline".  If it doesn't, press "Z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at the "Press Enter to continue"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Select message sections to be downloaded                              *</w:t>
      </w:r>
    </w:p>
    <w:p>
      <w:pPr>
        <w:pStyle w:val="PreformattedText"/>
        <w:bidi w:val="0"/>
        <w:jc w:val="left"/>
        <w:rPr/>
      </w:pPr>
      <w:r>
        <w:rPr/>
        <w:t>*   Select the Quick headers in the AUTO List                             *</w:t>
      </w:r>
    </w:p>
    <w:p>
      <w:pPr>
        <w:pStyle w:val="PreformattedText"/>
        <w:bidi w:val="0"/>
        <w:jc w:val="left"/>
        <w:rPr/>
      </w:pPr>
      <w:r>
        <w:rPr/>
        <w:t>*   Do a AUTOPASS 1 to down load headers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Use pageup/dwn to move to the first for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to "Secti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lt-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message sections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umber of the sections you wish to use (or ALL for 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to next forum and repeat until all forums have been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7 to modify the AUTO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n "F" after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 "Q" after all of the forums which you wish to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want to access a forum, leave the list entry blank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main menu press F1 to gather all the thread header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which you have marked.  This is AUTOPASS 1.  Waiting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d to you will b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Read waiting messages, reply if desired, Preview before sending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Go to each forum in 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R" is highlighted you have messages.  Press "R"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s.  Enter will move to the next screen of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o the next message.  Pageup/dn move to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ext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reply, press "R" and you are in the editor an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 reply which is addressed to the person who sent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read which the message is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0 to leave the editor and "S" to save the messag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ing.  Press "Q" when you have read all messages.  "P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if you have written messages so pressing "P"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ew replies and modify or cancel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compose a message press "W", enter the name and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son to whom the message is directed(to make it easy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book in the manual), the subject, and the for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F10, compose the message and press F10 when done.  Thi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previe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Select threads to be downloaded and do AUTOPASS 2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"M" is highlighted and cursor is over an "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NT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ill be a list of message thread subjects and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up and down (remember to go to the second pag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n "M" beside the threads which you wish to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When you are done with the last forum press a 2 or F2.  This is AUTOPASS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log on to each forum and Mail, the messages which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will be sent, the threads and waiting messages will be downloa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"ENTER to continue" pres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returned to the last for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R" is highlighted you have messages to be read in this for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nd reply as you did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messages by pressing "S" while reading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inter is on, a "P" will print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new messages as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it until you have processed messages from all forums, 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o an AUTOPASS 2 and post all messages which you have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composed messages, "S" should be highlighted for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pressing ENTER will go online and post the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do so right now and not wait for an AUTOPA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read all messages, if you wish to clear th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"K" and "M".  Otherwise they are in the file until you do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between forums using the Pageup/dwn keys and repeat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read the manual to learn the fin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Ray B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