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The dirt on FidoTerm - Copyright Tom Jennings 1988  P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 Ship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CA 9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25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(415)-764-1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TERM:  Version 1c  8 Feb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 is a telecommunications program for pclone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DOS 2.00 or higher. It contains a real modem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(switch statements, recursion and all that stuff)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eant to be at once extremely simple and easy to u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power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with the package from Fido Software 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.EXE</w:t>
        <w:tab/>
        <w:tab/>
        <w:t xml:space="preserve">the FidoTer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.PRN</w:t>
        <w:tab/>
        <w:t xml:space="preserve">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.SCR</w:t>
        <w:tab/>
        <w:t xml:space="preserve">a sample dialing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.SCR</w:t>
        <w:tab/>
        <w:tab/>
        <w:t xml:space="preserve">dial-a-numb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.SCR</w:t>
        <w:tab/>
        <w:tab/>
        <w:t xml:space="preserve">return to DO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.SCR</w:t>
        <w:tab/>
        <w:tab/>
        <w:t xml:space="preserve">disconnec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.SCR</w:t>
        <w:tab/>
        <w:tab/>
        <w:t xml:space="preserve">dialing directory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more than this on the diskette; as scrip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hey will be mad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 is ShareWare; if you like this program, and want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like it, send a donation of $20.00 or whatever you think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orth to you, and your name and address; you will rece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manual plus a diskette containing the late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programs, plus a library of DogDo script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-is or modify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purpose of FidoTerm is threefold: a place to te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language "DogDo" (isn't that a nice name?) in Fido/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2, to provide a companion telecomm.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version 12 and Puppy, and to replace the 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te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SEAlink is not available in version 1 of FidoTerm;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in version 2. (February or March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link is a sliding-window file transfer protocol, based 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with vanilla XMODEM, which greatly speeds u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; SEAlink was designed for FidoNet, and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Enhancement Associates (SEA), Wayne, N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Term Command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TER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 doesn't have a huge array of commands, only a few; downl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, run a script, baud rate, terminal settings. Other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are an ANSI screen, a LINE MONITOR screen, the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ok at the last few hundred lines of "screen", and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language is really the major purpose behind FidoTer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needs another XMODEM program? Most of this manual is dev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cript language; this first section covers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remaining featur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&amp;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FidoTerm's commands are "obvious". (Right.)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 a file or files from your computer to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presumably a bulletin board; upload does the oppo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, well, what can I say? Well, at least this: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ices 19200 and 38400 MAY NOT WORK on your computer; pc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ports are gaurenteed to work up to 9600 baud only;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ork at higher rates and some will not. The only way to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 you cannot go any faster than your modem is capable o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ates are useable (if at all) when connecting two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directly with a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language itself is covered in exhaustive d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where in this manual. There are a number of ways that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and most obvious is the "SCRIPT" command. When as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enter the name of the script file to run, possibly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y words that the script file needs to run. The "SCRIP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earches for the script file you enter, after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.SCR" to it; ie. if you enter "LOGIN" for a script fil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Term looks for the file "LOGIN.SC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less obvious but maybe more useful way to run a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using the function keys, "F1" through "F10".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1" executes "F1.SCR", "F2" executes "F2.SCR"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 first looks for the script file to run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; if not found, it then searches through all th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ubdirectories specified in your set PATH; put comm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 into a PATH subdirectory, and you won't have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ll over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ITY: Parity is rarely used on modern bulletin boards;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used as a magical talisman to ward off bad characters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ysterious "line noise" (clicks, hiss, thunder etc you he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hone lines). The idea was to steal one of the only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character for "parity", so that if the telephone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d to corrupt your name into "#$$#(#*DJ" your program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y "aha! the parity is wrong!" Big deal. For plain old typ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you can tell text from trash all by yourself. F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, we have things like XMODEM, which correct any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 fil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I'll shut up now. No parity means the 8th bit i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ouched; Even and Odd parity are the two parity choices;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ly clears the 8th bit, the parit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calling something like Telnet, and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ing, try typing the alphabet: ABCDEFGHI... If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bad or missing, change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: The default terminal type is ANSI. ANSI interprets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command sequences that directly address your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 "full screen" operations. There is no penalty if no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are used by the sytem you call.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IN causes FidoTerm to ignore ANSI command sequences, and 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"plain" terminal, such as a Teletype Corp. ASR-33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's. (Wh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is a nice debugging tool. It is meant to help you figur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what the hell is going on when you are having wierd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odem related data. It turns control characters and 8th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(parity ...) into nice printable alphabet soup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can examine, in gory detail, just what exactly is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rough the modem or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ntrol codes are converted into a funny looking 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013</w:t>
        <w:tab/>
        <w:tab/>
        <w:t xml:space="preserve">CR, 13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027</w:t>
        <w:tab/>
        <w:tab/>
        <w:t xml:space="preserve">ESC, 27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003</w:t>
        <w:tab/>
        <w:tab/>
        <w:t xml:space="preserve">ETX, 3 decimal (Control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127</w:t>
        <w:tab/>
        <w:tab/>
        <w:t xml:space="preserve">DEL, 127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have the 8th bit (parity) set are display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A</w:t>
        <w:tab/>
        <w:tab/>
        <w:t xml:space="preserve">A, 169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b</w:t>
        <w:tab/>
        <w:tab/>
        <w:t xml:space="preserve">b, 98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%</w:t>
        <w:tab/>
        <w:tab/>
        <w:t xml:space="preserve">%, 165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with the 8th bit set are display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\027</w:t>
        <w:tab/>
        <w:tab/>
        <w:t xml:space="preserve">155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\127</w:t>
        <w:tab/>
        <w:tab/>
        <w:t xml:space="preserve">255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agic characters themselves will display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\</w:t>
        <w:tab/>
        <w:tab/>
        <w:t xml:space="preserve">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!</w:t>
        <w:tab/>
        <w:tab/>
        <w:t xml:space="preserve">the supris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opens a file you specify and from then on adds all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e on the screen to that file, appending it to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will contain nearly everything you see, and then so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ommand sequences that FidoTerm "executes" will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if you look at those with your editor, will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sh. Screen type BUG wierdness is stored as you see it;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useful (to some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SCREE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in front of you probably has 25 lines. FidoTerm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the bottom line for commands and status, leaving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for use as the screen as you'd normally think of i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are what you look at, and are what the ANS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s operate on. New text (generally)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, and old text scrolls off the top, usually lost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 however keeps in memory an image of the screen,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m for a few hundred of those old lines that have "scroll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". Most of the time though, you just look at the bottom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since that's where all the acti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 those lines are saved so that you can look a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y have "gone by". You do this with the IBM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ursor key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</w:t>
        <w:tab/>
        <w:tab/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gUp</w:t>
        <w:tab/>
        <w:tab/>
        <w:t xml:space="preserve">go one screenful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arrow</w:t>
        <w:tab/>
        <w:t xml:space="preserve">go one line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gDn</w:t>
        <w:tab/>
        <w:tab/>
        <w:t xml:space="preserve">go one screenful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wn arrow</w:t>
        <w:tab/>
        <w:t xml:space="preserve">go one line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</w:t>
        <w:tab/>
        <w:tab/>
        <w:t xml:space="preserve">go to the olde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  <w:tab/>
        <w:tab/>
        <w:t xml:space="preserve">return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't forget to turn stupid NUMLOCK off if necess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are viewing old saved lines, FT numbers them o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so that you can tell about how far back you are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 numbers also serve to tell you that the scre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ing is old text. If characters are coming in from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you are up there viewing old text, nothing gets lost;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being received as you might expect. You just don't see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you're off looking at old text, not the new text coming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return to normal with the "End" key (or a lot of "PgD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 everything will be as you'd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DogDo Script Language: Script Languag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languages are a programming language, no matt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may have told you. It is therefore important to kee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 that bad programs run badly, and while this script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very far from perfect, blaming me won't help you get the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(Though it might make you feel bett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Term's script language is a "machine langua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basic "machine model" that is a little engi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s the script language, and has components that you manip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lever ways to perform tricks that get you what you want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languages work this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achine languages are all awful, because the machines ar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, but there is always some way you "can get ther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". The measure of awfulness is how hard you have to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from here to there. An 8080A is very awful; a 68000 isn'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I'm afraid this is nearer the 8080 end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language programming is like: OK, you have before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ely housebroken animal of some sort that has the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tue of being able to read and mindlessly follow direction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large bucket and a Volkswagen Beetle. You also have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aper and a pencil before you. There are the only th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universe at your dispos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job is to move your hated roomates belongings from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artment onto the steps in front of City Hall. (You 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trendy and too far to walk there from, say Sou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not tell the beast "go move the pile", it's far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. It only understands the 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in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 the Beetle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e Beetle fu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e apartment emp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can write on a piece of paper. Oh yeah, you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 few instructions on a piece of paper, and if there'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ieces of paper the animal works sl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s, this is arbitrary as hell. Tough tootsies. Welco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language programming. Only the mentally deficient surv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assuming you haven't quit yet, let's get to it. Let's wri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set of instructions for the stupid beast to follow.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e apartment empty? (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into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 to City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 to the a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sheet of paper to the beastie, send it on it's way, 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and hour later it's still not back for it's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cketload. Obviously somethings wrong. It only takes 15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rive there even at rush hour. Look at the sheet again,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line, word by word. Draw on a piece of paper City Hall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artment, the Beetle, the bucket and the beast. Follow th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y one. [I'm seriou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for brevity's sake, let's skip up to City Hall. It get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bucket, dumps it in front of some protesters hang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eps, when all of a sudden the world 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riously messed up. The beast can't drive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artment, until it gets back in the Beetle! "It's obvious!"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y, well, sorry, we've all heard that one before and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"obvio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you are god, you go back to the start of time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tle the bucket and the beast back at your apartment.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command, and start over. (You can do this sort of 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think so many programmers are so arrogan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Is the apartment empty? (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Get into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Drive to City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Get into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Drive to the a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again you sit and watch, and this time the Beetled b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rry I'll stop now) comes back every ten minutes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ays later you're still watching this, over and over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ment is still not empty. Play god and stop the worl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the instructions work, in that the animal is doing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ld it to do, not what you meant it to do, which was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n apartment empty in a reasonable amount of time. You for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nk about that, huh? There's always something isn'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eal Life Note #1: The instructions you wrote we're eas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 about, understand and make work properly. They were si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very good thing to be) but unfortunately simplisitic (no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at all). You don't even have to be in a hurry to re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ome things can take *so* long as to be impractical,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se! almost practical. (In the latter case, ther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dency to put up with things that eventually drive you cr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lets be real. We'd be happy if it took half a day to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thing. In two wasted days so far, it looks like it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a tenth of the whole apartment, so we really need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a whole lot. On a piece of paper figure this o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/10th in two days means 20 days for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we need to speed this up 40 times. Well ... the Beetle "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" it should hold 40 bucket fulls. Maybe it will! We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choices, two of which are to either figure out if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etfuls will really fit, and another is just do it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we've decided on a Kludge, lets go all the way, an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sume".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Is the apartment empty? (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Get in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Get in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(repeat 40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Drive to City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Get in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Get in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(repeat 40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</w:t>
        <w:tab/>
        <w:t xml:space="preserve">Drive to the a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whole lot longer than the last one, it ain't pretty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cares. Sit back, hand the beast the instructions, and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cky you: the Beetle seems to hold 40 bucketfuls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. After just under half a day, the apartments empty! (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 was done in the previous two d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planning on having such roomates in the future you'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reat like this seems a bad idea, we chose the easie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st solution. [Always keep in mind not only the goa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!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eal Life Note #2: either of the above processes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Kludge". It's OK to do if you have to solve a problem only o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bury the evidence IMMEDIATELY afterwards. It's temp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lazy and keep the kludge around for later use. (I guare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pay for that dearly at a later date.) It'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hard to tell when a kludge is appropriate and when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. These are the kind of issues you learn do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is is a kludge, rip it up and throw it away. You'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ted to save such a useful set of commands, but av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tation. Yeah it worked perfectly, but there are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you can't see. Like maybe: next time you'll have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ped (very fashionable these days) and the tires will pop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be you'll have a dump truck and won't you look silly. Or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have a matter transporter and the whole ide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. Or maybe you'll have something totally u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certainly you have a set of very unflexible instru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good for one thing, with a very specific set of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you could stop here if your only desire was to get the S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your apartment; you've suceeded! But if you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itself interesting (a sure sign of serious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ws) check this out: how about a set of somewhat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nstructions, for emptying out *any* apartment you're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not make some of those same stupid assumptions as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 it to be complete in a "reasonable" time, but we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what kind of tasks we might come across int he futur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se, consider this: if you go nearly as fast as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tools you have, well, there's not much else you can 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? (Short of getting new tool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we have to change two things we just assumed before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"City Hall" we want to fill that in later, so call i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"there". Since we don't know if we'll have a Beetle, m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hopping cart, "40 bucketfuls" probably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ere commands we didn't use before, one was: "is the Bee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oped, etc) full?". You have to search and see what'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and exploit everything! OK,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Is the apartment empty? (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Is the Beetle full? (go do step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Get into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Go do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 xml:space="preserve">Drive to "t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 xml:space="preserve">Is the Beetle empty? (go do step 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 xml:space="preserve">Load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 xml:space="preserve">Get out of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 xml:space="preserve">Dump th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 xml:space="preserve">Get into the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 xml:space="preserve">Go do step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 xml:space="preserve">Drive to the a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... this even looks better. Instead of line after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ed instructions, there are nice neat sections that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thing, only better. Turns out, the Beetle will hold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buckets, meaning we could have gotten the oroginal job d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less than half a da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it pays to hang in there and take a problem as f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Sometimes it's an utter waste of time. Sometim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n't even defined the problem right, and the sol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ed to failure before you sta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eal Life Note #3: WHAT IF: the drive from your apart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ty Hall was really two hours. You waited an hour! sure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back by now! so you fart and fiddle and just can't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. Well, if this had happened after we had repai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ith the first set of instructions, we migh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d to believe that wasn't the problem in the first place!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s no simple solution to these kind of proble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eal Life Note #4: You'd think the kludgey solution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r and faster and easier to design than an effec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xible solution. Tain't so. The effecient adaptable o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ways simpler and work better with less problem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maying thing is that there are a lot of basic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ental tools" like these that you only get through experi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the thing that lots of "How To Program" books leave ou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here was an easier solu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is is definitely not enough to explain how to writ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able program, but that wasn't the goal. The intent w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 the level of detail you must work with to get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accomplished with this script language or most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is a skill that can be learned by anybod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es thinking, primarily. ("Rigorous" thinking is the ph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like most.) It sounds tedious to examine things step by st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 think you'll find that it ends up being faster and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staring at the whole thing and grumbling at me. (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your script running faster too, since I swear I won't fix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!) A pad of paper is the only tool I'd suggest ha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enough of that crap, what follows is the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iles are text files you create with your own editor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have the extention ".SCR". FidoTerm first look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ile in the current, default directory. If not foun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rough each path in the the PATH environ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language consists of lines of ASCII text.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ontain one instruction. There is no built in lim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script file) length, but there certainly are prac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s. The script is interpreted line by line, and hence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 speed de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unsuprising instructions to jump around and do loop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work by moving to another line in the script file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low, so your scripts will benefit from keeping loo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ew lines as possible. (There is a cache and short loops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and fa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iles can reference other script files. You can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ubroutines" into scripts and execute them with CALL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and pass parameters in and out of them, do d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as dial phone numbers, search for text, etc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has it's own private workspace so that ea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s a seperate script. Recursion is perfectly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macro facility built in, and is pretty simp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n't give you heada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scripts can execute any FidoTer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 MACHIN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's script language is a machine language, and lik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languages, there is an underlying "model" machi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instructions manipulate. The buckets and Beetles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machine model has the following components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</w:t>
        <w:tab/>
        <w:tab/>
        <w:t xml:space="preserve">The numeric "accumulator", values 0 -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C</w:t>
        <w:tab/>
        <w:tab/>
        <w:t xml:space="preserve">The "clock", counts up,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T</w:t>
        <w:tab/>
        <w:tab/>
        <w:t xml:space="preserve">The "trap register", 0 or 1 - 655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</w:t>
        <w:tab/>
        <w:tab/>
        <w:t xml:space="preserve">The "error register", either 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R</w:t>
        <w:tab/>
        <w:tab/>
        <w:t xml:space="preserve">The general purpose Recog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ab/>
        <w:t xml:space="preserve">The "shift register", 2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- &amp;8</w:t>
        <w:tab/>
        <w:tab/>
        <w:t xml:space="preserve">General purpos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</w:t>
        <w:tab/>
        <w:tab/>
        <w:t xml:space="preserve">10 levels of data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:</w:t>
        <w:tab/>
        <w:t>The "accumulator" (such a quaint word)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for storing or manipulating numbers. It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value from 0 to 65535. It can be stored into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 There are instructions to test when the accumula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T:</w:t>
        <w:tab/>
        <w:t>The "trap register" is part of a mechanism to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less loops; the "TRAP" instruction is used to set a fail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cript or part of a script takes too long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:</w:t>
        <w:tab/>
        <w:t>The "error register" can be either 0 or 1, with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indicating an error condition. There are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and test the error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R:</w:t>
        <w:tab/>
        <w:t xml:space="preserve">The Recognizer can be used to store text o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- &amp;8: These are general purpose registers, and can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r text. They are used to pass parameters to sub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ubroutine level has it's own set of these registers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is called, the initial values are those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:</w:t>
        <w:tab/>
        <w:t>The "shift register" is a special register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20 characters received from the modem, and i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are matched against. Characters are shifted i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, and the left most character "falls off" the end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tore text in &amp;S and use the "IF" instruction to do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 through &amp;8 are "local variables"; they are not shared among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ubroutine levels. When a CALL is executed, the called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herits" the calling scripts initial values for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, but any changes made are lost upon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ck is a general purpose "push down" stack; you PUSH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o the stack, and POP them off. Items can only be access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 of the stack. There is room for up to ten item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. If there are (for instance) five items on the stack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t the first one pushed (the "bottom" of the stack)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op off the four on "top"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structions are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</w:t>
        <w:tab/>
        <w:t>OPERAND</w:t>
        <w:tab/>
        <w:t xml:space="preserve">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lines or lines beginning with a semicolon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beginning with a colon (label statements) are ignor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are usually text strings, and all string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ipt processor is basically a text processor.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applies to all commands at all times. Anyth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of the instruction itself is expanded by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are expanded from left to right, once. There ar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okens the macro processor underst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(one letter registe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(special tex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nguage chosen allows just about every disgusting t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with machine language; self-modifying code,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s, etc. I'll dispense with the formality, and show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zed examples and leave it at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"This is a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command merely displays what it's giv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tatus line. It makes for a simple example.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in the status line you'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cognizer (&amp;R) contained the string "HELLO DUDE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"The recognizer contains &amp;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cognizer contains HELLO D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play the same thing, but with quotes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recognizer, you 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"The recognizer contains \"&amp;R\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cognizer contains "HELLO D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\ before the quote character merely quotes what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onvenient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r</w:t>
        <w:tab/>
        <w:tab/>
        <w:t xml:space="preserve">carriage return, 13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n</w:t>
        <w:tab/>
        <w:tab/>
        <w:t xml:space="preserve">line feed, 10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e</w:t>
        <w:tab/>
        <w:tab/>
        <w:t xml:space="preserve">escape, 27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b</w:t>
        <w:tab/>
        <w:tab/>
        <w:t xml:space="preserve">backspace, 8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c</w:t>
        <w:tab/>
        <w:tab/>
        <w:t xml:space="preserve">etx (Control-C), 3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1</w:t>
        <w:tab/>
        <w:tab/>
        <w:t xml:space="preserve">SOH character, decim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127</w:t>
        <w:tab/>
        <w:tab/>
        <w:t xml:space="preserve">DEL character, decimal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like that, ("C" programmers will like it though)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nter control characters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^A</w:t>
        <w:tab/>
        <w:tab/>
        <w:t xml:space="preserve">1 decimal, ASCII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^M</w:t>
        <w:tab/>
        <w:tab/>
        <w:t xml:space="preserve">carriage return, 13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^J</w:t>
        <w:tab/>
        <w:tab/>
        <w:t xml:space="preserve">linefeed, 10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instruction adds a value to the accumulat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 27 to the accumulator; if it had contained 3,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ntain 30. If the &amp;2 register contained "34",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&amp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 the numeric value 34 to &amp;A. If &amp;2 contained "ABRACAD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ould add zero to &amp;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further examples. Assum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 contai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R contains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1 contains "764-162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2 contai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</w:t>
        <w:tab/>
        <w:tab/>
        <w:tab/>
        <w:t xml:space="preserve">OPERAND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sample text"</w:t>
        <w:tab/>
        <w:tab/>
        <w:t xml:space="preserve">sa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&amp;R</w:t>
        <w:tab/>
        <w:tab/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pattern is &amp;r, OK?"</w:t>
        <w:tab/>
        <w:t xml:space="preserve">pattern is 20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&amp;A&amp;R&amp;A"</w:t>
        <w:tab/>
        <w:tab/>
        <w:t xml:space="preserve">20Tex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"Dialing &amp;1 at &amp;2 baud"</w:t>
        <w:tab/>
        <w:t xml:space="preserve">Dialing 764-1629 at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ake this to absurd extremes. The instruction JMP &lt;lab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execution to the line following the lin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&lt;label&gt;. You can take advantage of this by using a "comp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".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 "&amp;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ttempt to jump to a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Patter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purpose of FidoTerm's script language is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; looking for particular strings of character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modem. All of the script language instru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work together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ngle most important component of the script machin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egister. The shift register contains the last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received from the modem, and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that with your modem and FidoTerm, you just cal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nected with some bulletin board system, and are ab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log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haracters are received they are put into the right h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hift register; the character on the left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egister is lost. For example, if the bulletin board sig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you'd see on your screen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ACME HOG THROW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 ENTER YOUR NAME AND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s of times a simple "wait until the word XYZ" will do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 want. This sort of thing is easy to write scripts f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in complex scripts is a very useful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s start when you need to base different action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possible patterns, not just one. A simple "MAT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just won't do it, and brute force techniq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through a screenful of text ("rummaging") has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doTerm the technique used involves a 20 character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he "shift register", referred to as "&amp;S" in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ft register changes after each character rece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; in the example above, W, E, L, C, O, M, E, etc. Par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above message being displayed, the shift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 xml:space="preserve">"                 W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 xml:space="preserve">"                WEL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 xml:space="preserve">"               WELC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 xml:space="preserve">"              WEL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</w:t>
        <w:tab/>
        <w:t xml:space="preserve">"LCOME TO THE HOG TH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 compares patterns you specify against the right h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hift register; this means that for each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(therefore a new string each time) you can look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able number of possible patterns. ("Reasonable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, to do an automatic login, once we see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SSWORD:", we can output thename and password. This is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mple case. The instruction "MATCH" will do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TCH" compares text you specify against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register. For this example we'd use "WORD:". A string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, so you only need to use enough character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que; the string "WORD:" does not appear anywhere el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signon message. (Actually, ":" will work fine her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a good idea to use at least a couple of characters; "RD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ven be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CH "WOR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tinue the example above, as characters come i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they shift through the shift register. Fido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the "MATCH" instruction above, and the shift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</w:t>
        <w:tab/>
        <w:t xml:space="preserve">               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</w:t>
        <w:tab/>
        <w:t xml:space="preserve">"OUR NAME AND PASSW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                 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</w:t>
        <w:tab/>
        <w:t xml:space="preserve">"UR NAME AND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</w:t>
        <w:tab/>
        <w:t xml:space="preserve">               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S=</w:t>
        <w:tab/>
        <w:t xml:space="preserve">"R NAME AND PASSWOR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character received, the "MATCH" instruction is com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pattern ("WORD:") against the contents of th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. When the patterns match, the next line of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executed, which in this case could be an instru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PATTER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need to understand the how and whys of th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o use the "MATCH" command, and for most casual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 that will be all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ood example of the limitations of such a simple syste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that dials phone numbers with a Hayes modem using "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, and responding to the many possible "result cod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example assumes a basic understanding of Haye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aling part is easy; you just issue the ATDT comman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number. The problem arises when you try to interpr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of that command, such as busy, no answer, connect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baud rates, errors, etc. A simple "MATCH"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the US Robotics Courier HST has about a do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responses to a simple dial command; any script you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handle them all. That's what we'll d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a US Robotics Courie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e'll use, for simplicity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T DT 764 1629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\r" means "carriage return, CR, decimal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can respond with any of the following result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</w:t>
        <w:tab/>
        <w:tab/>
        <w:tab/>
        <w:t xml:space="preserve">(3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NG</w:t>
        <w:tab/>
        <w:tab/>
        <w:tab/>
        <w:t xml:space="preserve">(incoming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CARRIER</w:t>
        <w:tab/>
        <w:tab/>
        <w:t xml:space="preserve">(failed to 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ab/>
        <w:tab/>
        <w:t xml:space="preserve">(bad command g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where you take advantage of the shift regis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fragment below handles the problem at hand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below. You will be using this SAMPLE ... IF ... G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do most complex string comp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T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C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dial-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"ATDT 764-1629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get-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NO" dial-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ERR" dial-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12" conn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24" conn-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96" conn-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ECT\r" conn-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BU"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VO" dial-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RING\r" dial-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o ge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ial-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A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n-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A=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n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A=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n-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A=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n-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A=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$ "b &amp;A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"connected at &amp;a bau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AMPLE" is a special instruction for use in SAMPLE/IF/JMP loo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uses one character to shift into the shift register.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TCH" instruction and most others do this automatical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" doesn't.) You should have one, and only one, "SAMP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before each set of "IF" instructions;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, the shift register will not ever change, and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you will miss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" compares the given pattern against the current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ft register, and branches to the specified label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s searched for by the "IF" instructions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ioned. You could search for the entire modem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CONNECT 1200" instead of just "12") but the script will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is short strings are used. Use as few as possibl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rule. The "NO" pattern will match any of the follow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ll mean no connection: NO CARRIER, NO DIAL TONE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. The 300 baud connection result code is "CONNECT",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guish from "CONNECT 1200" because the "IF" will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NECT" without waiting for the "1200" or whatever follow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CT\r" means that it will only match that word at the end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that is, followed by a C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op of this length will run pretty slowly. It reall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"timeout" check, using the &amp;C clock, to limit the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a minute or so, and this will slow it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omodate this, FidoTerm has rather huge buffers,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licit "SAMPLE" instruction means that characters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hrough the shift register faster than you can test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oop of approximately this size, it would take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sand characters at continuous 9600 baud to caus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. In the example above, speed is not a problem;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very lit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/IF/JMP loops should be as tight as possibl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d, so keep that in mind; keep comments out of loo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labels and operands short. Use as few "IF"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to do such a series of compares through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ext at high speed, it is best to cut down the sear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by issuing commands to reach some intermediat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you can do your multiple comp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NOTES ON PATTER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s you provide to the "MATCH" and "IF" instruction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haracteristics that make for easier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earches are case IN-sensitive. "ANC" matches "anc", etc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it in your script in ei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?" is a wildcard character; it mean match any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CT ??00" will match "CONNECT 1200", "CONNECT 2400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haracters are treated just as any other character. "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ne" characters will vary with the bulletin board progra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it is you call; Fido for instance is like most BB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 CR/LF sequence (decimal 13, decimal 10). You ca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"\r" or "\13" or for "\r\n" or "\13\10", but keep in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systems could use LF/CR, or othe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: You can store strings directly in to the Shift Regis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est it with the "IF" command. For instance, user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INPUT" command copied into &amp;S could be test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Register and Arithmet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the most basic instructions to change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ous registers. Please note that the space after the "=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gnifig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S=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1= text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2= text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3= text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8= text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specified register. Numbers are really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, but you can treat them either way. The string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=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accumulator to the specified va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or is numeric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B=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baud rate register to the specified value;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not a valid baud rate then the &amp;B register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C=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free-running clock to an initial value.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up continuously every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T=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trap register to the specified value. Set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 disables the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or subtract the value to the accu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the text onto the top of data stack. There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levels so watch out. Anything can be pushed on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the top item off the stack and place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register. If you try to put non-numeric text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register it becomes "0". You cannot POP items not P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low Contro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nstruction is used to set a time limit o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, usually loops searching for a pattern. The trap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amp;C 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amp;T trap register is set to the specified number of seco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&amp;C clock is reset. Before each script instru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d, the clock is compared against the trap time;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imit is exceeded, the script branches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in the script file that initially set the trap;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p can even abort scripts running many subrouti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. Setting the &amp;T trap register to zero disables the tr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T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C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t any time during script execution the &amp;C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es or exceeds the &amp;T trap register, script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s from the specified label in the current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nch to the specified label uncondi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Z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nch to the specified label in the current scrip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ccumulator is zero (JZ) or not zero (JNZ).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previous arithmetic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NZ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asic looping instruction: "Decrement and Jump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". Subtracts 1 from &amp;A, and if the result is not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s to the specified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R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nches if the &amp;E error register is not zero. &amp;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set by the MATCH instruction failing, the RETURN (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)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criptfile paramete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 the script file as a subroutine. The file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criptfile.SCR". The called script file can in turn c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, and each executes until the end of the script fil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nstructi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ubroutine has it's own set of registers, &amp;1 to &amp;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can be passed to the called routine, which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value of the local registers. The contents of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lost when the subroutin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to the calling subroutine (if any) 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rror register to the specifi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String Comparis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patter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until the pattern is found in the incoming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before executing the next instruction in the scrip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can contain "?" wildcard characters. There i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of 60 seconds; if a match is not found with the tim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 register is set and the next instructio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sumably a JERROR ... instruction.) Optionally a time lim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onds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fts one character into the shift register;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MPLE/IF/GOTO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tter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es the pattern against the contents of the shift register, and branches to the specified label if it matches. The pattern can contain "?" wildcar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haracter Outpu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 the string for output to the modem, sim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keyboard entry. The speed with which characters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by the THROTTL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the string directly to the modem at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TTLE n (0 -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ntrols the maximum speed that FidoTerm 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queued up by the OUTPUT command. The spe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a minimum wait between characters,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20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le I/O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Term's file system is very simple; there can only be o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t a time. It is not a cooincidence that the file form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with most BASICs; each record in a FidoTer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8 fields, each field is a quoted string sep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s. Each record is delimited with a CR/LF.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Z or other end of file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a file for reading or writing. The scrip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ed if the file cannot be found, or if "UNATTENDED"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error register &amp;E is set. The file must be FCLO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s a new file of the specified name. The scrip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ed if the file cannot be created. The file will b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s one record from the file, and deposits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record into the eight registers &amp;1 to &amp;8. Each recor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ny number of items, but only the first 8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hould be an argument as described elsewhere, prefer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es are read from the file one per FREAD in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the first line in the file, until the last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; all FREADs after the last line will leave all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and set the error register &amp;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record is added to the end of the open fil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contents of the eight registers &amp;1 to &amp;8. Ea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quoted". The script is aborted if the disk becomes full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ATTENDED" is set, then the error register &amp;E is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loses the current file and allows the FOPE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file. If any FWRITEs were done, they are written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User Inpu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orarily suspend script file operation until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the specified key; CR if none specified. All charact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types, including the terminating one, are outo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This allows the user to manually enter something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mpt is displayed and the user enters a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, which is parsed into variables &amp;1 through &amp;8. Any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question is displayed and Y or N is inpu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, with &amp;E set true if the answer i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mpt is displayed and the user must hit any ke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the message to the command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Spe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tructions generally take one operand and perform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fully useful instruction. They are generally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perform comm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ORT n (1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 the serial port to do business with;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port, on a pclone COM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BIT (1,2,4,8,16,32,64,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Carrier Detect (CD) mask bit for prope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n-screen "ONLINE/OFFLINE"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hh:mm (00:00 - 23: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until the specified time of day before execu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in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&amp;A to the number of files matching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milliseconds (1 - 65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ay execution of the script until time elap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milliseconds (1 - 65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for no input from the modem for the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wers the modem control line Data Terminal Ready (D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/2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a 1/2 second line brea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