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2.00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ma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90, 91 Mike Bry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is designed to replace Zmodem. It uses 32 bit CRC'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ata blocks, the same as Zmodem, and 32 bit CRC's o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blocks, Zmodem uses 16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information  block  is  a block  of  data  used  to 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name of the file, the receivers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about the next block of actual File Dat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is setup to allow almost unlimited future expans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ocol while allowing it to remain backward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stream mode Zmax sends blocks, the size being set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r, of data but doesn't require ACKS from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should   (depending   on   equipment,   phone  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, etc.) allow  about 98.5 percent efficienc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aud on a 30K file compared to Zmodems 95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unlike Zmodem, Zmax reaches full speed  on  consid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Non-Stream mode (which can be set by the receiver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), Zmax is a super Batch Xmodem or Ymodem depending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size. Super because it uses 32 bit CRC's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 using  Ymax  mode (Zmax running  1K  blocks  with  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, you'll get faster transfers than under Zmodem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,  there  wasn't any measurable difference  between  Ym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Zmax mode on a 30K transfer. At least none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 computation  routine sh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at 2400 baud of course. Non-Stream  protocols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  near  as  well (speed wise) as  Streamed  protocols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ll call Zmax running 128 byte blocks with ACKS Xmax 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in this mode, you'll get about (maybe a tad  bet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speed, but with the additional safty of 32bit C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d suggest allowing your users to directly address the 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eceiver buffers and wheither or not to use ACKS as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in  the  Zmax.c driver so they  can  customize 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versions  to  best fit  the  conditions  they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2.00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 Non-Stream mode? Three reasons and the first  being  noi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 protocols don't fair well under noisy lines. 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WITCH to non-stream (ack required) during the cour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, your efficiency is generally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econd reason is computer type. Some computers  can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writing  to the disk and receiving data at 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writing a Zmax driver for a computer that falls 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egory, write the block of data to the disk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  the block. The sender will wait up to 30 seconds 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a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and final reason one may wish to run in  non-str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is to allow background tasking by commucations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 I  beleive  that STREAM  mode  can  function 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 to allow this, if not then you have a method to 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utlined in the code segment, I suggest switching to 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 mode when your block size reaches 128 bytes.  I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  that you not go below 128 bytes.  Primarily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n't save much. It only takes about 2/10's of a 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o send a 128 byte block over a 64 byte block at 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, less at 960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 Zmodem  which sets an upper limit of  1024  bytes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sizes,  Zmax  has  an upper limit  of  over  32K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n't  go that high, at least with the  modems 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Because  of this, Zmax may be used  as  a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without ANY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also has a LOT less CPU overhead than Zmodem so  s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 can drive highspeed modem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does not encode each byte of data like Zmodem  does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see any real advantage to doing this and it redu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CPU overhead and simplifies the code quite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also  treats all files as Binary 8 bit files  and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word length to be set to 8, which is the most 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pay  special attention to the timer  functions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been worked out over a two year period of heavy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under  all kinds of conditions and have proven  to 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ally  well on Networks, Satellite Links,  and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-Taskers.  Changing  any  of them can  lead  to  err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on YOUR Zmax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2.00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uses  two  block  start  characters,  instead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itional  one. I do that to keep a stray  character  (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ise) from accidentally triggering something it 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y A Zmodem Replacement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r attempting to write a Zmodem driver, you would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  isn't  documented  very  well,  in  fact  the 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that  I'm  aware  of  is  the  original   19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ation and you'll have a hard time finding that on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left much to the imagination and were little more tha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heets of paper glorifying Zmodem. And it only  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p segments of code that few could ge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is, Zmodem implementations vary depending on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it and they aren't always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finally:  Because  of  the  complexity  of  the  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,  systems with limited memory  capablities  (App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Computers, Commodores, etc.) have a very difficult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mpossible, time attempting to implement Zmodem in a  6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think actual CODE is better than extensiv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actual SEE how its suppose to work,  so  Zmax.c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when you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.c  is a full functional Zmax driver. You'll not be 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imply compile it because I do use my own libraries,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icrosoft counter parts. You shouldn't have any  tr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ing  WHAT a function does. Zmax.c also  contains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specific aspects of Z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Zmax compatible with Zmod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nswer  to  that  one  is no,  it  is  not.  This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LACEMENT protocol, not just a reworked hack of zmodem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tter error detection and it is faster than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2.00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ma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.exe requires a number of command line switches; -B,  -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-R or -F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Command Line Switch Ru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UDrive:path,    directs that all files  received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ored on this drive and in this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switch  is primaryly  for  NON-OSI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-QT  systems. Osiris takes car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nally  and  this switch should 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-UC:\up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D:\files\te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end the path with a backslash 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-U settings would be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:\uploads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:\files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 &lt;Baud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 &lt;Port Numb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 &lt;Serial Lock Ra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R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 &lt;Filenam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K  Keep  interrupted transfers (Do not use if running 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B, supported baud rates 300 - 115,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, Supported Com Ports, COM 1, COM 2, COM 3, and COM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s COM 5-8 on Osiris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L, Supports Locked Baud Rates, 300 - 115200 Bau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,  As  many as DOS allows. Full drive, path,  and  fil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A, Run in NON-STREAM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S  xxxx,  Set block size to XXXX. Valid ranges;  1  -  2048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over 1024 at 2400 bps is NOT recommend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is used, the -B MUST be used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-B will reset the block size according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X,  Turns Logging OFF.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ax            Introduction Guide rev. 2.00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@Filename,  Filename is a text file listing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o send. The contents of filename  is 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name per line, unlimit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odem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odem.Z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Osiris\Files\MISC\PK11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-@ in place of -F, do NOT interm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ax -B2400 -P1 -@C:\RyBBS\Send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 -R  and  -F  MUST  be  the 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on the command line. As soon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ax  encounters  either one of these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witches, it will begin to either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L switch is only for those that do not have COMx=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vironment. If your running Osiris then Zmax will 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x=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 for a 3/12/2400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: -B%1 -P%2 -F 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vie : -B%1 -P%2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DOS  batch  parameters, %1, %2,  %3,  etc.  will  v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term or BBS program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 for highspeed modems, locked at 19200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   : -L38400 -B%1 -P%2 -F 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vie : -L38400 -B%1 -P%2 -R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