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 FLAT-CPP v.1.2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(c)RMSoft. 1999-2000.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-CPP is 32bit extension for Intel 16bit real-mode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tension is implemented by libraries and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your compiler becomes as 32bit real-mod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 isn't any restriction for real-mode and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4GB memory with real-mode C++ compiler and CPU. F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compiled programs, CPU must be at least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LAT-CPP you can use 32bit pointers,32bit "dynamic" arr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bit dynamic allocation with 'new', what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-templates with dword member pointers. Flatreal-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ializer starts automatically whenever you use any FLAT-CP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wns priority level 0 (highest priority). If you don't use FLAT-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flatreal-mode interface don't put CPU into flatreal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with program. No any real-mode program need to return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real-mode. Flatreal-mode isn't CPU state, but rather #GP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 real-mode and take control over segment limi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ecessarily_ over default operand/address sizes - segments stay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PU point of view, only programs can use 32bit to access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-CPP was specially written for Borland C++ v.3.1, but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 others Intel 16bit real-mode C++ compilers. FLAT-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ny extra special Borland feature.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ndards Intel 16bit real-mode C++ compilers and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tested with others compilers because Borland C++ v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ough good compiler and probably also the be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Because for Intel 16bit real-mode C++ compilers haven't ANSI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, then we can talk only about ANSI C standard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about ASNI at all - in my opinion this ANSI isn'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t all if question is about C++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AT-CPP profitabl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FLAT-CPP you can write professional and fasts real-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-mode is always faster and it's code is compact, becaus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ddressing 4GB memory you can use the same Borland _profess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Not need for unprofessionals freeware compi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extenders. (like ...) Dos-extenders aren't written fo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 or chipset compared with Bios and therefo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freely use any BIOS or Dos servic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bou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-CPP contain libraries for any standard memory-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braries are copyed automatically into your standard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LAT-CP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-CPP contain only three functions for memory-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n't writing more flatreal compatible function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my main job and more functions can write exactly you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you don't need to do more than take care about som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addressing you must use E.. (32bit)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ress size prefix is 67h and operand size prefix is 6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instruction first comes instruction-prefix (re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-/operand-/segment-override prefix in any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MOVS and related instructions address size prefix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I,EDI and ECX. For operand 6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put this into inline asm, then you m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M procedures must define as - extern "C" ......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ames must begin with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far-code asm-procedures must be far / for far-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r-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or small-models code segment is _TEXT,data segment is _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sialized data segment is _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M-procedure must preserve DS,SI,DI registers f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FLAT-CPP 32bit pointers are implemented as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memb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........ I can't teach you programming, but writ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isn't hard, only you know better w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write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FLAT-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:  To run flatreal programs no-any protected-mode kerne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memory (example-'emm386.exe' or Dos-exten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=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=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=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eader-file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bat-file put header-file named "fcpp.hpp"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y. Into your source code you must put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cpp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lat-Pointers �ͻ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32bit pointers (with segment = ze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_&lt;..any-type..&gt; p;  // define 32bit pointer 'p' of type '..any-type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// 'LP_' is template-class of 32bit flat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! except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itsializing 32bit pointers (default = ze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_&lt;..any-type..&gt; p(..value/expression..); 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_&lt;..any-type..&gt; p=..value/expression..;  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=..value/expression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value/expression.. - is type 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ion operation - write into dereference / write into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- read from dereference / read from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=..p-type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i]=..p-type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p-type..=*p;     // if (dword)p == 0, the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p-type..=p[i];   // (.p-type.) is filled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B!: rvalue can be assigned to lvalue only when lvalue requires 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o be of type '..p-type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...or others words '*p' and 'p[i]' are _ELEMENT&lt;T_ELEMENT&gt;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_ELEMENT class contain operator '=' and 'T_ELEMENT' overlo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ample: (word)p[i] - if flat-pointer points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(A)*p    - if flat-pointer points to clas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important only when haven't typ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s type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lvalue / result is - ..p-type.. (object where 'p' points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Y COPY IS MADE WHEN flat-pointer 'p' IS ZERO (probabl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give-reference' (&amp;p) isn't implemented by FLAT-CPP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ndard C++ rules - give reference to class 'LP_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ointer aric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+..dword count value/expr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word count value/expression..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-..dword count value/expr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+=..dword count value/expr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-=..dword count value/expr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p      (increment befor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++    (increment after 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lvalue/result is fla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words - class 'LP_' of type where 'p' points.( LP_&lt;..p-type..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dword pointer value/expression..-p   (result is dword count of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1-p2  (result is dword coun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pointers must be the sam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ype-cas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 type-casting is supported except type-casting to 'voi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-array.  Example:  (LP_&lt;byte&gt;)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rectly or automatically (if lvalue requires integer type 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a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word)p - returns 32bit (dword) pointer (unsigned long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stings to flat-array is NOT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ments to lvalue:           p1 = p2  (result is flat-pointer (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y lvalue expression that can use dword rvalue..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result is dwor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lat-Dynamic-Arrays�ͻ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32bit flat-dynamic-arrays (with segment = zer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_&lt;..any-type.. , ..count..&gt; a;   // 'count' is type of dwor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! except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defines 32bit array 'a' of type '..any-type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_' is template-class of 32bit flat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zeof(..any-type..) * count] amount of bytes reserved from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hrough 'himem.sys' service. This memory is fre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eturning from scope - when array is defined as local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rogram ends - when array is defined as global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with 'delete' - when array is defined with '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 array you can allocate 64MB XMS memory (0xFFFF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 array is associated one XMS mem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unt of handles is by default 32 (20h), but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nt to 128 with /NUMHANDLE=... switch in 'himem.sys' devic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ocation fails,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lass LA_ all member variables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word ptr - 32bit pointer, word handle and dword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sting this you only need test LA_ object (flat-array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(flat-array object can convert itself to dword -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_LA_ERR' variable is set to error-code. (look into header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fault error-handler is executed (simpl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your own flat-array error handler. For th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do more than just put this macro like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lat-array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_err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.your handler code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ater want to change your error-handler,then inits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global variable to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rn void(*_LA_err_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_LA_err_handler=MyFunc;  // MyFunc 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allocate flat-array with 'new'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&lt;word,..count..&gt;*_a=new LA_&lt;word,..count..&gt;;    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&lt;word,..count..&gt;*_a=new LA_&lt;word,..count..&gt;[i]; // for two dim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!: With 'delete' use only 'LA_&lt;...&gt;*' type, otherwise 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't run. And don't forget to use 'delete'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siz-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lt;&lt;...dword-type value/expression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size fails then processed last two procedures as wi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- LA_ members sta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ion operation - write into dereference / write into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- read from dereference / read from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actly the same as with flat-pointers (LP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NY COPY IS MADE WHEN flat-array 'a' IS ZERO (probabl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ointer aric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+..dword count value/expr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-..dword count value/expres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lvalue/result is flat-pointer.  NB!- not flat-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words - class 'LP_' of type 'a'. ( LP_&lt;..a-type..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1-a2  (result is dword coun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arrays must be the sam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ype-cas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upported any type-castings to flat-pointer except 'vo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ample:  (LP_&lt;byte&gt;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LP_&lt;word*&gt;)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irectly or automatically (if lvalue requires integer type 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ca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word)a - returns 32bit (dword) pointer (unsigned long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stings to some other type flat-array is NOT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information about flat-array class LA_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word)a - 32bit dword pointer.    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handle - XMS memory handle.      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count  - flat-array elements count.  (d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ments to l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1 = a2 - copyes flat-array 'a2' contents to '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must be the same type. Copying size is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st array - if you define flat-array a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izes are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type-(elements)count == (elements)count in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 'new' type-count is 1 (if you don't set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ook always elements count from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flat-array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NY COPY IS MADE WHEN flat-array 'a' IS ZERO (probabl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..any lvalue expression that can use dword rvalue.. =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esult is dwor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ynamic flat-memory allocation:ͻ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_&lt;..la-type..&gt;*_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_&lt;..type..&gt;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a = new(..dword-elements-count-variable..)LA_&lt;..la-type..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*_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_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_&lt;byte&gt;*_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_&lt;word&gt;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a = new(count)LA_&lt;byt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*_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[1]=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_l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!: Don't forget to use 'delete' even when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latreal-mode initsializer error indicator:ͻ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der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 byte _flatERR;  // 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1 - Can't get Flatre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2 - Can't enable A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3 - No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0xFF - initsializ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lat-CPP compatible functions:ͻ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void flatmemcpy(dword ptr,void*src,dword si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es 'siz' bytes from 'src' to 32bit-offset (segment=0)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flatmemcpy(p,ptr,siz);  p - flat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tmemcpy(a,ptr,siz);  a - flat-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void flatmemcpy(void*des,dword ptr,dword si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es 'siz' bytes from 32bit-offset (segment=0) address to 'd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void flatmemcpy(word des_seg,dword des_off,word src_seg,dword src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dword si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es 'siz' bytes from 'src_seg:32bit-src_off' to 'des_seg:32bit-des_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S are also welcome to:  rmsoft.rmsoft@mail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ttp://my.tele2.ee/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RMSoft. 1999-2000. PROTECTED BY WORLDWIDE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AW (title 17 United States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ARE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