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BOOT: A Floppy Disk Bootstrap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OOT is a utility which installs a custom boot loader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at loads and executes a named file. It is used to creat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ich are bootabl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MKBOOT &lt;drive:&gt; [filename [offset [segmen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:&gt;  - Floppy drive (A: or B:) to which boot lo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- Name of file to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- Offset into segment where file loads (Default $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  - Memory segment into which file is loaded (Default $0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ed file must be located in the ROOT directory of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ONTIGUOUS on the disk (all sectors in sequenti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insure that a file is contiguous is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after formatting the diskette. You can check a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ntiguous by specifying its name to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CHKDSK A: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ing utilities such as "DEFRAG", "SPEED-DISK", "VOP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" can also be used to re-arrange your disk, and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fset of $0100 is correct for .COM files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COM or otherwise) which is booted from a disk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calls (INT 21 etc.) since DOS is not loaded, and an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ash the system. Most high-level languages call DO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ir startup code, making them unsuitable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will have either write your program in assemble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intended for stand-alone applications (Such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MICRO-C Developer K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 at boot tim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00-03FF  =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400-04FF  =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500-7BFF  = Unused - small boot programs load here (segment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7C00-7DFF  = BOOT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7E00-7FFF  = BOOT Loader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8000-+     = Remainder of memory free (Segment 800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d programs requiring less than 30464 bytes of memory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segment $0050, below the BOOT loader code. Lar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at segment $0800, above th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.COM files normally begin at offset $0100, MKBOOT uses thi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ad offset. This allows .COM program to be run from DO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ted from disk. If you do not wish to do this, you can ori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$0000 at reclaim tha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set the boot segment to $0040, and use the $0100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using ALL lower memory, and retaining the abil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program from DOS. Be aware however, that doing so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within the address space of your program,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(on purpos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OOT double-buffers the data as It reads, to insure that DM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cross a 64K boundary (which doesn't work on a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OOT does not format the disk, it simply installs the custo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and patches it to contain the specified filename,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                  ; Format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OOTS.COM A:          ; Small DO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OOT A: BOOTS.COM        ; Loads at 0050: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OOTB.SYS A:          ; Big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OOT A: BOOTB.SYS 800 0  ; Loads at 08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EMO.COM program included in this archive wa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8086 Developers Kit, and does not call DOS except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. You can make a "bootable" version of this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NDEMO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BOOT A: WINDE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oot and run fine, however your computer may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exit the program by pressing ESCAPE at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