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PROPERTY INVENTORY (P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PI, Version 3.0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ught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95 by Faught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ght Dat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PI, Version 3.0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PI, Faught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ught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PI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PI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PI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PI package. 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cost of the diskette, shipping and handling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PI, Version 3.0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PI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ught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P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ught Data Systems, 21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akland Road #24, San Jose, 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