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OFTEK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glish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September 1994 - Venus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Stefano Se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DISCLAIMER 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AND MANUAL ARE SUPPLIED "AS IS". THE AUTHOR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AIMS ALL WARRANTIES RELATING TO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ILE, EXPRESS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AMAGE TO HARDWARE, SOFTWARE AND/OR DATA FROM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. IN NO EVENT WILL THE AUTHOR OF THIS SOFTWARE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YOU OR ANY OTHER PARTY FOR ANY DAMAGES.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INDICATES THAT YOU HAVE READ AND AGREE TO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ERMS INCLUDED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</w:t>
        <w:tab/>
        <w:tab/>
        <w:tab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EK 7.00 is neither free software nor is it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nd its documentation, this file, are proper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and may not be sold without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EK 7.00  is distributed as shareware. This mean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a limited license to use it for a period of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it useful and decide to continue using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ial period, regist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users will be granted a just-like-a-book licen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a registered version of the software can be used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one person and can be moved from one computer to anoth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as there is NO POSSIBILITY of it being used b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s on two different computers at the same time,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 can not be read by two different persons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egistering for a non-commercial license you agr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will not be used for profi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rcial license allows you to use the software for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profi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support or you have comments, suggestion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ieve there is a bug in the program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me, whether you are a registered us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 at:   STEFANO S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A ABETONE N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8068 - Rove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N) -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INTERNET MAIL-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yjump@dei.unipd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BENE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SOFTEK 7.00 useful and would lik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program please register. The fee is only $15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D. Mark In return, you will receive the version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Personalized appreciation screen. Your name will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program and will be shown at the init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No initial delay and no registration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Special discount for the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Optimized 386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 &lt; UPDATE  &gt;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registered user you can get new reg. versions with only 5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D.M.  else if you may find the shareware version in thi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hl BBS  -  Sysop Markus   -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49-7151-61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: 2:246/1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 : normahl.oopsne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 &lt; ORDER FORM  &gt;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read and agree to the terms and would like to order SOFTEK 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type : 3.5" 720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ces valid through December 31 1995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: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: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 :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 &lt; ORDER FORM  &gt;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mail this form with payment to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EFANO S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A ABETONE   N� 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8068 ROVERETO (T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 ITALY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