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QUICK MEMO REMI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MR is a hassle-free batch file calendar progra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 projects, or if you forget birthdays or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QMR indispensable.  When you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QMR reminds you of the dates you ente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  You choose how often QMR reminds you--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, weekly, or monthly.  QMR is non-intrusive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terrupt you while you are worki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(QMR is Non-Resid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install QMR and edit your AUTOEXEC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 will run each time you boot up.  Depending on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MR'S defaults, it will either remind you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or continue with the rest of the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QMR adds less than 1/2 second of time to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ups.   Check it ou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