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T  E  R  R  A  *  T  I  M  E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Version 2.1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(C)opyright 1988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All Rights Reserved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GeoGraphics Software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126 Mountain View Road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Glastonbury, CT 06033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Terra*Time is user-supported software provided to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you at no charge on a trial basis.  If you use thi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software and find it of value please register you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copy for $15.00 and support the shareware concept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Registered users will be provided with informatio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about program updates. Please make checks payabl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to G. K. Marek at the above address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You are encouraged to share this software with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others provided that it is distributed complet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with documentation and in unmodified form and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that no fee or other consideration is charged o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accepted.  All commercial, business and governmen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users must register each copy in use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We hope you enjoy using Terra*Time.  Your comments an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suggestions to improve this product are always welcom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*Time is a program which tracks and displays the local time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s 44 cities all around the globe.  Unlike other progra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Terra*Time accounts not only for time zone effects but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savings time at each city.  Information is provid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screen color non- graphics display.  Windows and menu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used for program modifications.  Program option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the ability to tailor the display for their specific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or as few cities as desired can be displayed.  Military o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clock can be selected and the layout of the world map can be va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it the user.  Additional program features includ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nd great circle distances between cities and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feature which can be set for any world cit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for IBM Personal Computers an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.  It will execute on the IBM-PC, PC-XT, and PC-jr.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or later is required.  Terra*Time does not require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and will accept the time set by you during DOS boot-up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e use of the internal clock will allow f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k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rogram relies extensively on color, a color mon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  The program will run, however, unmodified, on the Compaq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*Time requires about 64K of memory and does not require BAS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ra*Time system comes in fiv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T.EXE      executable progra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T.DAT      default settings and citi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T.DOC      documentation file (ASCII);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TDAT.BAK   a back-up duplicate copy of T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TREAD.ME   a short program description with lates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files must reside on the current directory or pa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files is copy-protected and it is suggested that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iles be made and saved in a separate place with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nd backup files.  Save all five files in their origin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rve initial program default settings and cities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complete package to provide to other users.  Or,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chive file TERRA.EXE and just run it again for a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all the files (TERRA.EXE is a self-extracting archiv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*Time is executed from the current directory or path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t the DOS prompt: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optiona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execution, Terra*Time will load from the current directory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T.DAT data file to load current settings and citie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and data are loaded, the program no longer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unless a new configuration is saved to disk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virtually self-explanatory and uses menus exten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load into [AutoTime] mode incorporat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cities information in TT.DAT at time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*Time generates a stylized world map with cities indicat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codes.  The map is divided into 24 time zones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ivided into three twenty-minute segments.  One time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one you are in, is specially designated as the "lo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.  The local timezone (initially set by the program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) is indicated on the top scale by a magenta symbol. 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details about the local time zone as indicated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rea below the world map.  The local time indication i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f it is shown in yellow and daylight savings time if i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background on the map itself indicates th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e between 6PM and 6AM (that is, approximately "nighttime") an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ime in twenty minute intervals.  A gray band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rily around the display border while the map is being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are indicated on the map in bright yellow if they are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andard time and in brown if they are presently on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R-DA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bottom of the world map is an hour-day scale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white and some in yellow.  The white (upper) scal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time in that particular world zone.  One point on this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is the yellow letter M which represents midnight; N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.  The lower scale, in yellow, is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&lt; Sun | Sa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s used to determine the day of the week for any time z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| represents the International Date Line in the central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.  From this symbol to the left (west), it is Sunday until the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dnight) symbol is encountered on the scale above.  It is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east until the M symbol.  Of course, the scale wrap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eft and right edges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TI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*Time displays time using the standard US AM/PM 12 Hour Clo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(or Military) 24 Hour Clock.  However, for simplic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to Terra*Time must be given using the 24 Hour Clock (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).  Some examples of the relationships between the two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/12 Hr   Intl/24 Hr    Input    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HH:MM:SS   HH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NIGHT    12:00 AM      00.00      00:00:00  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:37 AM  =&gt;  00.37      00:37:00   0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:24 AM      01.24      01:24:00   0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:08 AM      11.08      11:08:00   1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ON        12:00 PM      12.10      12:00:00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:15 PM  =&gt;  12.15      12:15:00   1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:59 PM      15.59      15:59:00   1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:49 PM      23.49      23:49:00   2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local time (whether daylight or standard) should b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*Time will take care of the rest.  If you have an inter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, you must set it forward and back during switches between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ndard time just as you do with your other c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uters have clocks that lose the seconds when time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time 10:15:53 would be set to 10:15:00 and 5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lost.  In these cases time adjustments should be mad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inute has turned to minimize time loss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*Time incorporates a number of special features and op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  These features are accessed by selecting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 from the [AutoTime]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eatures require that a particular world city be identifie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has been assigned a three letter abbreviation.  These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suit the user.  For example, the code NYC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JFK to represent Kennedy airport, or to HQ, for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 (Three letters is a maximum for this code).  It coul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tered to HFD, for Hartford, Connecticut, a nearby c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rameters as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ra*Time alarm can be set for a specific time in a specific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  This could be the local time or the time in a foreig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ssume that you are in New York.  You can set the c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when it is 7PM (1900) in Paris without having to compu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simply by indicating PAR and 1900 when the alarm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*Time keeps track of the timezones and any savings time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at either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the alarm will illuminate a note in the low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e alarm will ring at the appropriate time, chim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econds for one minute or until any key is selected to sto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arm will be turned off once it has rung and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again even to ring again at the same time on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[Activate] will engage the alarm with the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  The [LOC] city code can be used for local time alarm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input the alarm time in HHMM format, two digits for th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for the minutes using a 24 Hour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TimeZones] feature allows you to check the number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mezones) any city is ahead or behind any other.  A base 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the local city but can be moved to any other city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at a time, with the [W]est or [E]as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*Time can also compute the distance between any of the c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atabase (not just those shown on the map).  A listing of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lected.  The distance shown is the "great circle distanc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shortest distance between the two points on a glob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is provided in statute miles (ordinary measure) or in nau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, a system used extensively in navigation.  One nautical m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.151 statute m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ET/DAT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and dates must be valid and follow the format specified. 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precede 1980 since DOS will not recognize any d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Jan-1980.  Since the Local Time display also comp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-of-the-week, this feature will allow the de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-of-the-week on which some future date will occur, such as a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rist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map can be centered on the US, on Europe, or on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with this option.  There is no effect on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4 HOU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displayed with the cities on the map can be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S 12/Hr format or Intl 24/Hr format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ity in the Terra*Time city list can be designated the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  The Local Time strip in the black area below the map will ta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of this designated city and the LocalZone mark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scale will move.  When a new LocalZone is selected the tim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remain unchanged.  Only the alarm, local time strip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using the local time a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 Screen with a Brief description of these features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within the [Settings] op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chosen a configuration of features and citi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, they can be saved to the TT.DAT file and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ed with the program.  Any changes made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r options will be in effect only for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ssion unless they are saved with the [File] command. 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nfiguration is saved (in file TT.DAT) the previo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st.  Be sure a backup copy of the original program an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aved in case you want to start over or reinstat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A file called TTDAT.BAK is provided as a backup duplic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T.DAT file.  Ensure that the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be displayed is called TT.DAT before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I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Cities] settings command allows the user to se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the cities provided in the Terra*Time databa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ny city can be excluded or included from the map dis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 about each city is displayed and can be al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- The city code is a one to three letter designation.  This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dentify the city on the map and to select and sav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Any code except LOC can be selected.  For example, NYC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by MAN (for Manhatt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EXCLUDE - If this parameter is set to INCL, the city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p display; if EXCL is selected, the city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List] command will provide a list of all of the c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*Time database, indicating whether or not they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Although the default settings do NOT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, all cities are designed to fit on the display map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 (although leaving a somewhat cluttered appear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- The zone parameter represents the number of timezones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ve) or west (negative) of the Prime Meridian (Greenwich, Eng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ubject city lies.  For example New York Zone is -5.0 and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.0.  Some cities are in timezones which are not an exac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ours from GMT (Greenwich Mean Time).  Bombay, India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s 5 and one-half hours ahead of GMT. Its zone is indic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0, with the 30 indicating 30 minutes more advance than five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ne parameter is for information purposes and should not ordi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either 1 (if Daylight Savings Time is ever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city) or 0 (if is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our digit value which indicates the month and day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ay of daylight savings time.  It is specified in the form MMD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0531 would mean May 31st is the first day of daylight saving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can be specified as 00 to indicate that the day should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of that particular month; for example 0400 would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savings time should start the last Sunday of Apr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ndicates the LAST day of daylight savings tim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indicated above for START apply.  Note that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D date to precede the START date when summer co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of December, January and February as it does in the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i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SAVING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savings time is a convenience adopted by many localiti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er months depending upon their particular need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 location.  The information provided for the c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*Time was accurate for 1987-1988.  But these ru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epending upon legislation in each country.  For this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*Time allows the changing and saving of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savings time in the [Cities] menu.  Data regarding count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 and daylight savings time rules is available from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r in a reference called the Official Airline Guide (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ben Donnelly &amp; Co.) which is published monthly and us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agents 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PROGRAMMING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*Time is compiled in Basic and reads all of the city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default settings from an ASCII file called TT.D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editted with any text editor.  The first lin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a 30 character header which will appear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portion of the display.  This line can be revised to displ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the user desires.  The next two lines of the file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, followed by 44 lines of city data and a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Only advanced users should revise this file since its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itical to ensure proper reading of the data by the program.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 backup copy just in case.  There is little value to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(default values) lines of this file, bu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edit the cities data on the next 44 lines if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are desired.  The format of some typical city data l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1         2         3         4         5         6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9012345678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A         B     C     D    E     F   G     H     I     J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PETOWN",     0,  "CPT", 231, 18,   2.0, 0,    0,    0, -32.83, -17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RACAS",      1,  "CAR",  50, 13,  -4.0, 0,    0,    0,  11.00,  67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ICAGO",      0,  "CHI",  71,  8,  -6.0, 1,  405, 1000,  42.63,  88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 must delimit each field and the alpha character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s shown.  The fields have 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&gt; The cit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&gt; Code to include plotting on map for that city (1) or not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&gt; One to three letter city code for plotting o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&gt; A code for horizontal plotting location of that city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&gt; A code for vertical plotting location of that city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&gt; The time zone from Greenwich, England, with eastbound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&gt; Code to indicate daylight savings time is applicable (1) or not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&gt; Code for start of daylight savings time (described in START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&gt; Code for end of daylight savings time (described in E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&gt; Latitude of city in Degrees and Minutes, with North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&gt; Longitude of city in Degrees and Minutes, with West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4 cities have been carefully selected and plotted so they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to their intended time zone but so that no two can overlap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how they are displayed.  Thus any or all cities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.  Changing Code D or E will cause different plotting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result in overlaid data or program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E is a number between 6 and 19 which represents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location for the given city.  The sixth row down i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thernmost) plotting location.  The 13th row represents c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along the equator such as Dakar, in Africa.  The 19th r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most plotting position and Auckland, New Zealand, i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latitude.  You will be able to tell where to plot a new c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value of Code E for the cities around it.  All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arameter must be integers from 6 to 19. 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reserved and other values will produc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D is a value which determines the horizontal plotting lo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ity.  This code is more complicated than Code 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phered to be understood.  The map grid is divided into 24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each of which allow three plotting positions, for a total of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plotting locations.  If the last digit of Code D is dro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value is always between 1 and 24.  This code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24 plotting regions starting with London as 1 and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ward with New York as 6, Hong Kong as 16, Bombay as 20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 as 24 (since it is east of the Prime Meridian)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igit of the code is always a 0, 1, or 2.  This digi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ting position of the point within the main region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most, 1 central and 2 eastmost plotted.  Thus Chicago, with Code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71, is plotted in the central portion of the 7th zone west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latitude (London).  Note that from west to east th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would follow a sequence such as 70,71,72,60,61,62,50,51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unpredictable results will occur if these conven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ome of the cities in the program have been mov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true geographic positions so that they could all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at once if so desired.  If you plan to use fewer cities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plotted more precisely without worry of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has been much interest in plotting other US cities,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ore precise plotting codes for some of them.  Turn off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CLude") the US cities you don't want that would overlap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m with the info for your home city.  You can have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cities in the data file (although you can have fewer).  Neve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of the data file since it is a signal for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ity data has been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    Code D     Cod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  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             60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              62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            60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             82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ver              80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oit             60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         92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mi               60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apolis         70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real            62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           62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       91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             91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DC       62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ouver           91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special functions from the excellent Advanc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or the Basic Compiler called ADVBAS.LIB v3.4, (C) Thomas Han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, Alexandria, VA, available on many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pies of Terra*Time are distributed via an excellent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archive program called PKARC version 3.5, dated 27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7, and available from PKWARE, Inc., 7032 Ardara Avenue, Glendale, WI</w:t>
      </w:r>
    </w:p>
    <w:p>
      <w:pPr>
        <w:pStyle w:val="PreformattedText"/>
        <w:bidi w:val="0"/>
        <w:spacing w:before="0" w:after="0"/>
        <w:jc w:val="left"/>
        <w:rPr/>
      </w:pPr>
      <w:r>
        <w:rPr/>
        <w:t>532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erra*Time will prove to be of value to you. 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th any problems, useful comments or suggestions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