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 * * * * * * * * * * * * * * * * * * * * * * * * * 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-U-Know includes the following Access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ONOW - Displays Who-U-Know date reminders. It can be run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TOEXEC.BAT file to display dates automatically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urn on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OFIX - Repairs Who-U-Know "key" files (.K01, .K02) damaged by a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ilure during updating, or a hard disk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- Converts Name/Address/Phone etc. data from other W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s into Who-U-Know.  CONVERT works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s: Names &amp; Dates, PC-Names, and NameP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 items above has a program file (with .EXE), and a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(with .DOC extension).  For more information about each program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"TYPE" command to display the documentation on your monitor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o see the WHONOW.DOC file, key the following at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WHONOW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press the &lt;Enter&gt; ke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