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v1.1a: File\directory attribut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is a utility which displays the attributes of a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[[d:\path\]filename.ext][/achiosuv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display.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can be specified, no wildcard * or ?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i 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 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lis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Suppress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filename from being displayed. Only the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uppress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attributes from being displayed.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raw.lst 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raw.lst only if it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raw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tributes of ra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oc /c | Dirattr /c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ll files with .doc extension to dirattr which sends a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nd attributes to file 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Dir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"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