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MORE UTILITIES v32.0a'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 EITHER EXPRESS OR IMPLIED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NO EVENT  SHALL THE AUTHOR OR  ANY SUPPLIER  BE LIABLE 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DIRECT,  INDIRECT, INCIDENTAL,  CONSEQUENTIAL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 OR SPECIAL DAMAGES, EVEN IF THE AUTHOR OR ANY SUPPLI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 ALLOW THE  EXCLUSION OR  LIMITATION OF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 OR  INCIDENTAL DAMAGES SO THE  FOREGOING LIMITATION 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 PLEASE CHECK  WITH YOUR  LOCAL AND STATE 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 AS. C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: www.simtel.net, www.filegate.net www.winsi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source are hereby placed into the public domain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