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ctor Access  V1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John Augus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 (Sector Access) was written in Assembly for MS Dos (V4.0 and up)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color graphics (CGA) or better. Runs on 8086 to Pentium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little memory to operate, and no installation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NOT a "free" program. See "CONCLUSION" near the end of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making a small "donation" and becoming a "don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ad "READ-ME.DOC" for very important information and "IMPROVE.DOC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about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 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 allows you to view, copy to a file (as backup), edit (V1.8 feature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(restore) a Logical or "Physical" sector/s in a hard drive or flop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(V1.3 feature), you can copy to a file (as backup) a FAT 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store) a FAT if it becomes "damaged".  You can view a sector or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or raw text mode.  You can view a file, normally a text fi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mode too.  With SA, you can explore your disk by moving from sec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forward or backward.  SA has features that allow you to restore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them to a floppy) a corrupt (unusable) MBR (master boot record)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/drive.  The symptom may be, "Non-System disk or disk error"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on your PC.  A corrupt boot sector may yield the symptom "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".  Note: A boot sector is the OS system bootstrap (startup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hard disk/drive has at least two boot sectors (MBR and the OS boot)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rrupt", I am not referring to a virus infected boot, which usually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S to function, but one that was overwritten by accident.  Example: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o the disk (saving or copying to the disk), the PC is bump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ks the read/write head (now writing) off track in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See "FAT.DOC" for information about using the FAT featur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YSICAL ACCESS TO LOGICAL SECTORS (V1.7 featur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"logical" sector access is limited to FAT12/16 volumes,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dded.  If you forget to toggle this on (FAT32 volume), you will g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f you use the logical access mode (no harm d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VIGATING "PHYSICAL" SECTORS (View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feature gives you more flexibility to navigate while viewing "physic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.  Now you can change heads/sides or tracks/cylinder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 by pressing "H"(head), "C" (cylinder), or "S"(sector) keys. To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, simply hold down the "Alt" key and press "H", "C", or "S". 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or change will occur in the same sequence as logical sectors (ex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a track, the next sector comes from the next head/side "down"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last he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SECTORS STRING (V1.5 featur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you can copy/save or replace/restore a string of logical sector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ne at a time.  One example is saving the root directory (loc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).  Another example is for important data recovery in an eme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directory entry has been corrupted or an undelete does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Data recovery is not an automatic feature.  You will have to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gical sector viewer) for it.  Once you locate it, write down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.  Count the sectors used by the data (for recovery) as you brow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data may be located elsewhere in another sector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As a precaution, if this data is extremely important,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 to file on a floppy/s or another drive in order to avoid over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 is designed so you don't have to memorize a set of instructions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t.  There are messages to guide you, as you use the various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, this document is not a set of instructions, but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suggestions.  However, there is one short instru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 (V1.8 featur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nregistered version has a hex mode editor that allows you to edi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, "physical" or "logical".  Note: The registered version also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cii mode editor.  When you toggle the editor on, some command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until you exit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afety feature prevents you from writing the edited sector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unless you confirm that action my pressing "Y" at the promp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occurs when you exit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ting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(without quotes) "SEC-ACC" and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"SEC-ACC FILENAME" and press Enter to set a default filenam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able.  Note: "FILENAME" represents the name of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MERGENCY"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ing a corrupt MBR or boot with SA is handled in two phases ("CYCLES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harm replacing the MBR (when it is OK) with it's backup, w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tion is to replace the boot.  However, if you want to replace a co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, without replacing the MBR, proceed with the MBR replace procedu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get to the "Last chance to abort" prompt, press any key but "Y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take you to the second phase ("CYCLE 2"), the boot 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"physical" location of the boot is derivied from the MBR back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first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URGE you to backup the MBR and boot (locations displayed in SA)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Hard Drive.  PUT THEM ON A FLOPPY.  If you store them on th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it won't do you any good if you can't access the disk, due to a co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MBR.  Also, put a copy of SA on the same floppy disk.  I recomme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 emergency Startup disk, which you can make using the Do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"FORMAT A: /S".  This command will format the floppy and copy the basic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ing "COMMAND.COM" to that disk.  Just enough "stuff" to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access to your PC.  Next, copy the MBR and boot sectors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, and a copy of "SEC-ACC.EX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T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other important things that you should back up, such as C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are available via Simtel.Net (good source for thousands of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) and Roedy Green's site at http://mindprod.com/products.ht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know the "Physical" location of the active OS (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) boot on the hard disk, assuming you saved a copy of the MBR, use S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"Emergency" feature and enter the name of the MBR file.  When you g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ast chance to abort..." prompt, press any key but "Y".  The next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you where the active OS boot is located, based on the "pointer" in MB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is will be the "Physical" location (Side, Track, and Sector). 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"Physical" location becomes the first Logical sector (00000000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"active" partition.  Note: Your hard disk can hav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artition, but only one is "active".  This "active" partition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s the OS that starts up when you turn on 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URITY T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you like to keep your private files (example: financial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 stored on a floppy/s from being accessed?  Simply copy the boot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to another floppy or your Hard Drive.  NOTE: If you forget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y, you can copy any boot sector from a floppy disk with the sa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, overwrite the floppy boot sector (Logical sector 00000000 or "Physic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Side 0, Track 0, Sector 1) with any other sector (copied/sav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irst).  Anyone who tries to see what is on that disk/s will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such as "general failure reading drive A", and assume the di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ive.  Note: The disk can't be read without the boot. 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A's "Emergency" for a floppy function in order to replace the boo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normal boot sector (saved as a file) in order to regain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LU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NOT a "free" program.  A one time donation is expected. 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($5.00 minimum).  For your donation, you will become a "dono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, etc. will be added to the "donors" list.  As a "donor" (o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), you can select (ask for) one or more programs to receive FRE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"Tree Restore", etc.  See (use "VIEW-DOC") "OTH-PGMS.DOC"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other programs.  Please include your e-mail address with your do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ame/s of the other program/s you want (if any).  I will tell yo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ail message about the attachment (programs.zip) so you know it is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n.  As a "donor", you will be entitled to receive all improved 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(at your request) developed in the future (sent to you by e-m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"donor", you may request (from time to time) the latest list of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hich you can select to receive FREE.  If you know anothe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with a better offer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nation will motivate me to develop more programs and make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xisting programs (add new featur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or complaints are always welcomed via email.  If you use "sn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" and expect a reply, please include a S.A.S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overseas, the local bank charges a $10.00 service fee for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of U.S. I recommend that you send U.S. cash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$5.00 (or more) check, money order, or cash (put in foil for secu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ohn Augustine N3A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129 Earl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ureldale, Pa 196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-Mail:  jaugust@bellatlantic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