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A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Dat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provide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BBS system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rt Utilities, and information for individual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sh to use the programs for thei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i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Part 1:  Program Information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A  Program Name &amp; Category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B  Registration fee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C  System Requirements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  Short Description 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E  Long Description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F  Author/Publisher Information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Part 2:  Distribution Requirements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A  Distribution Restrictions 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B  ASP Member Information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C  Other (Non-ASP) Disk Vendor Information: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D  BBS Systems: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Part 1: 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Program Name &amp; Cateo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Utilities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Registration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.95 plus $2.00 S&amp;H  (U.S.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Utilities requires SMARTDRV.SYS to be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CONFIG.SYS file.  SMARTDRV.SYS only comes with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4.0 and greater and other Microsoft products such a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3.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t of utilities to easily modify the specification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DRV.SYS without having to alter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E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t of utilities that let you easily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of your SMARTDRV.SYS without having to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nd reboot.  Features include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/increase your cache size, enable/disable SMARTDRV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urrent status of your cache,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your SMARTDRV.SYS, etc.  An excellent utili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who need to easily set up different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MARTDRV.SYS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oftware, Inc. has been in the software busines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6.  Data Software is owned and operated by Robert Reyno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oftware strives to continuously bring bett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rs, especially specific software that makes lif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easier when dealing with computers on a daily or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feel free to contact Robert Reynolds at any tim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 questions, comments or suggestions.  He can b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Reyn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0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way, AR 72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voice or electronically at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      (501) 327-03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        (501) 329-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s Only:  (800) 637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igy:      USERID#: STDT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rt 2:  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who wish to distribute the Smart Utilit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s or other individuals may do so as long as N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mpered with, deleted, or modified in any manner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finds the programs to be of benefit or uses them p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ty day trial period, he/she is required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 Data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Distribu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exclusive copyright holder for Smart Utilit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oftware, Inc. authorizes distribution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llowing restrictions (these restrictions pert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hareware Distributors, Disk Vendors, BBS Systems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organiz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Smart Utilities are all compiled together on one dis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.  If any of the files are missing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us to obtain a copy of the program that is sui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Smart Utilities program,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documentation files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re may be no charge or price for the Smart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A distribution fee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ion and shipping and handling, as long as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 per disk does not exceed $8.00 in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ada, or $15.00 Internationally.  (All price quo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Smart Utilities cannot be sold as part of an inclu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or be included with any commercial software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written permission from Data Software, Inc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 Utilities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, 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The printed documentation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art without the written permission of Dat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Every person receiving a copy of the Smart Utilities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purposes, and that Data Software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ayment or compensation for its product.  Every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copy of our programs must also be mad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/she does not become a registered user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ata Software has received a registration paym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ASP Associate (Disk Vendor) Memb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permission to distribute the Smart Utilities packa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 Members (ASP Approved Vendors) in good standing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C Other (Non-ASP)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, we require that you request permission from 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oftware, Inc., to distribute any of our products. 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that you send us a copy of your catalogue(s)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ertisement(s) with your request.  After we have ap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quest, you will be sent the latest version(s) of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(s) and may begin distributing them.  If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ermission to distribute is revoked, you must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ase distributing our programs.  You may not list any of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in advertisements, catalogs, or other liter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y-Before-You-Buy" software, it is not free.  When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quest please be sure that we have your correc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hone number as well as the name of the person w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operators have our permission to carry our produc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BBS systems.  If you would lik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Utilities simply contact us and we will send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to you.  Please include your BBS number and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