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the following form as complete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did you obtain this copy from?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Version Number?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City/State/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Tele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few questions ask about your system, please check off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onochrome Monitor      [  ]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 ] CGA Monitor             [  ] Color Display Adap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GA Monitor             [  ] 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VGA Monitor             [  ]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Variable 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128K memory or less     [  ] 256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640K memory of less     [  ] 1MB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ver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2.00        [  ] DOS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10        [  ] DOS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30        [  ] DOS version 4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Hard Drive System       [  ]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ff any custom tailoring you may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ifferent G.P.A Cut of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ifferent Average Calculation Cut of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Add a Pass/Fail Course as Fail and have no effect on G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checked any of the above, please enclose a separate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describing the exact cut off point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ents/Need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this form and a Check/Money Order for $20.00 made out to Ma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h, to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aston, CT 066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