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8-Jul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78) 851-6204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7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7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            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                           Today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4/26/1958               Data for April 26,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6/25/1989 | MORE        Data for June 25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ping a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b -d 6/9/1958 &gt; PRN:      Birthday data only for June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58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examples in the READ.ME fil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ilar to these, but may help clarify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Lines option in the otd.ini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ines before a page break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Lin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page break to be sent to the printer aft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TDDIR entry in the OTD.INI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as created or updated when you install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update this value is to reinstall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simply move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stalled On This Day, however, you can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text editor (a small one comes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if you don't already have an editor)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=&lt;some 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the right of the =, (&lt;so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&gt;) in the above example to be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now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@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978) 851-6204.  This number can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or FAX call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Provid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of a description of the problem as you ca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name and address.  If you would pref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ed by phone, by all means, add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s you will be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length of output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try in .ini file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ines option in otd.ini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put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78) 851-6204 (voice or FAX,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: 70313,3615 - Internet: info@swcon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ccept Visa or Mastercard as well as checks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  Expires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16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ssachusetts residents must add 5%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(outside North America must add $5.00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... please pay this amount =&gt;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