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587073509"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613119280"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939161790"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404259393"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