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chner ist ein Taschenrechnerprogramm, das eine editierbare Eingabe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tet. Es verwendet den Parser aus dem Turbo Pascal 4 Tabellenkalkul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programm. Die letzten 10 Eingabezeilen werden jeweils i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hfm.ah\rechner.ini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ner is a calculator simulation which uses a editable command li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function parser from the Turbo Pascal version 4 spreadshee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last 10 lines are stored in c:\hfm.ah\rechner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  Operator f�r Potenzen (3^2 is 3x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liste: Das Funktionsargument mu� in Klammern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s: the function argument has to be includ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