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eeMaster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by New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m)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ĳ         �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����</w:t>
      </w:r>
      <w:r>
        <w:rPr/>
        <w:t>Ŀ  �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      ����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Ĵ    �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REGISTRATION 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HISTORY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PROGRAM DESCRIPTION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OPERATION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M 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TM DISPLAY 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 BAR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SUPPORT 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COMMANDS 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2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3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4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5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6 KEY 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7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8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9 KEY 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-10 KEY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TM COMMANDS 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KEY 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KEY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KEY 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KEY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M KEY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S KEY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ROWSE MODE 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 SEARCH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MITATIONS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HANDLING 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uthor, John J. Newlin, is an active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 The ASP want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at P.O. Box 5786, Bellevue, WA 98006 or send 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of merchantability or fitness for a particular purpose.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, even if New-Ware or an authorized New-Ware agen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, regardless of the form and/or extent of the clai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this program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DUC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a Shareware product.  As such, it is mad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eneral computing public for evaluation.  Users are licen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TreeMaster on their personal computers for the purpose of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table time period for evaluation, therefore it is left to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dgment and sense of fair play as to the time required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s to its usefulness.  If the user decides the program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fficient merit to warrant purchase through registration with Ne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the program should be removed from their personal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f the program is deemed useful and is in regular us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ersonal computer system, 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elect to pay for Tre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gister that payment with New-Ware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choose.  This license authorizes the user to use the progra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ersonal computer system he or she may own so long as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sole property of New-Ware Shareware Produ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(CIS) and Genie, etc., are authorized to post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ubscriber access.  The Shareware version of TreeMast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on diskette by any disk distributor/vendor that charg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2.00 for the diskette upon which the program and attenda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corded without written consent from New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 is a fully functional Shareware product.  Sharewa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 distribution/marketing method that permits pot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ers to thoroughly try the program prior to purchase. It is NOT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not in the Public Domain.  If, after evaluating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ind it to be useful enough to use it on a regular basi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pay for it by registering with New-Ware.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$25.00 and the registered version, which is NOT distribu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will not contain the opening Shareware screen nor the 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gister TreeMaster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-Ware Shareware Products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Wildcat! version 2.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619) 450-3257 - Node #1 1200/2400/9600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55-5226 - Node #2 1200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-Ware Shareware Products BBS operates 24 hours per day,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per week.  Node #1 is dedicated to registered users only.  Node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 to all callers.  Users registering via the BBS recei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registered version within 1 day after leaving thei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data.  Users who register by mail or phone may also acc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by BBS, but you  MUST log on and leave a com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op to the effect that you are a registered user and des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.  The author can also on CIS via PPN 71535,665 (pleas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version of TreeMaster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on to other individual users for their evaluation. 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that desire to distribute TreeMaster must ad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uidelines presented in the fil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R from the opening Shareware screen 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Master display to activate the registration window.  Promp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d for the pertinent information and you will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registration form when the form is comple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is completely functional.  The only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version a registered user receives is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screen and the ability to prin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IFORNIA RESIDENTS MUST INCLUDE 7.25% STATE SALES T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pport my software.  One of the great strengths of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 is the interaction between the program author and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features contained in TreeMaster are the result of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 If you have a problem evaluating this program or desire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ggestion or comment (or even a complaint), please do not hesit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.  Even if you register TreeMaster, if you later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unsuitable for your use, you may contact me for a refun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necessary that you be a registered user to contact 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.  Technical support will be available through the U.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telephone, or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0 - Released 05-0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- Released 05-08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nor bug fix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moved beeps during file sear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directory memo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ontext sensitive on-line hel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LIST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0 - Released 05-11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mplete revision of file browsing.  Added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sing of sorted file list found through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or in a specific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mouse suppor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call ArcMa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capability to edit a file with Q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1 - Release 05-15-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mproved the speed of the nested (filename/ext) s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factor of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Kim Kokkonen's (TurboPower Software) EMS/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apping unit for use in calling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dded support for calls to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PKZIP/PKUNZIP from PK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VirusSCAN from McAf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LZESHELL from Pete Petrak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Master, hereinafter referred to as TM, is a powerful, ful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d hard disk directory manager.  With the advent of DOS 2.0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archical directory tree structure was implemented to facilit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of files.  Unfortunately, this tree structure can b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msy to utilize from the DOS prompt level with such commands as C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.  In fact, there is no intrinsic DOS command that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ree structure.  Trying to remember the t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if it is large, can be a real pain and an even worse pai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yping required to access directories that are more tha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ep o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s designed to make navigation of a hard disk and its attend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ree structure a snap.  TM displays the directory structu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aphic tree, twenty directories per page and all the direct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sorted within tree levels of depth.  Through the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able cursor bar and function key commands, the user may accomplis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deal of directory management functions quickly and easily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directories may be added, deleted, purged, or renamed with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keystrokes.  And the auxiliary disk information and fi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user fully informed as to the current status o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much, much more to TM.  It is very intuitive and quit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but it is recommended that the remainder of this documen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used before running this excellen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and running TM is simple.  It accept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.  If started with no parameter, 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on the currently active drive.  If the user desi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on another drive, simply add the drive letter (upp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case, no colon) as a command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M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example, TM will load and begin operation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istributed, TM is configured to automatically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ze either monochrome or color monitors.  Some moni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report themselves as color monitors but do not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the standard color attributes.  Laptop compu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 of this group.  If the display problematic for this reas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Ctrl-T to activate the TM configuration window, press the "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toggle TM to the "Force mono mode", and then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to disk.  The next time TM is run, it will go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mode, which is much more readable on a laptop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 may be operated from any drive:\directory in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that the directory in which it resides is ident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 statement.  Please see the file PATHINFO.TXT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how to utilize the DOS PATH capability. 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M and remain in the directory from which it was loaded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press Alt-X.  Pressing the Esc key to exit aff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he opportunity to confirm the intention to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TM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display of TM is designed to provide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information without cluttering up the scree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 tree is contained in a window which occupies the full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.  The upper right hand corn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ied by a window that shows information pertin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ctive drive.  A window in the lower right ha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ill display up to ten files from the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ighlighted by the cursor bar.  Each time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d, the file list window is updated.  This window also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use in support of executing programs, which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M is primarily based upon use of the curs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"point-and-shoot" manner.  The Up/Down arrows, PgUp/PgD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keys are used to move the cursor.  Pressing the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the cursor at the first directory on the tree. 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moves the cursor to the last directory on the tree. 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can be used to page through a tree that has more than twen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of the Up/Down Arrow keys may seem a bit conf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, but most users will eventually appreciate the flex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ent in this design.  In the default cursor movement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keys move the cursor up and down one directory at a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level.  The Tab key is used to toggle th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Thus the Up/Down arrow keys can be set to move up and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directory at a time regardless of level or can be set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at the same level only. 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, the Right Arrow key will always move the cursor dow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directory regardless of level and the Left Arrow ke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move the cursor up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cursor bar is moved, TM performs several ancill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One of these functions is to display a subse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10 files at a time) found in the directory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y the cursor bar.  Up to 10 files (first 10 foun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) can be displayed in the file list window, which is 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right portion of the main TM display.  A major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sor bar is to facilitate changing the activ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user need do is position the cursor over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and press the ENTER key.  When this occurs, T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target directory and terminate, leaving the us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 will automatically detect the presence of a system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activate the mouse if one is present. 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bar can be moved by moving the mouse up and down o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eft.  The mouse left button emulates the Enter Key,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emulates the Esc Key, and pressing both left an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 together calls help.  The mouse is not active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mem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ity of functions provided by TM can be accessed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te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-  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 -   Directory Data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-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 -   Print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 -   Search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 -   Ren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7   -   Edit Directory Mem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 -   Toggle File List ON/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9   -   Browse Files 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-   Configure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se functions will be explained in greater detail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1 Key is used to access the on-line con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help system incorporated into TM.  When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the tree cursor is active, the main help index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  If pressed while in any other TM function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active function is displayed.  The Alt-F1 key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return to the last help topic displayed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ystem.  Mouse users may press the LEFT and RIGHT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s to invoke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2 key activates a window that contain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ing information about the contents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under the cursor bar.  This driv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ill show the total number of files,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hidden/read-only/system attributes, the larges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est files, the oldest and newest files,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3 key is used to change drives.  Any valid dr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ay be accessed by simply pressing the letter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rresponds to the DOS drive letter.  If th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is not valid or the drive is not ready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in an err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4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rintout of the graphic directory tree can be ob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the F-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a very rapid file search of the entir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a specified file name.  To search for a fil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5 key and then enter the file name as prompted fo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search window that will appear.  DOS wild cards (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?") are permitted.  TM will gather all files foun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rive that match the entered file specifi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he list in the file browse mode.  See the File Brow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makes it very easy to rename a directory.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-6 key will activate a window that will prompt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name of the directory under the cursor bar.  Any lega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name may be entered.  This includes nam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period, as in LONGNAME.DAT.   If the entered nam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the name of a directory at the same level,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indow will appear, otherwise the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.  The graphic tree is resorted after the renaming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supports maintenance of a small ASCII text memo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directory.  The memo file serves to provid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eans of keeping comments or other data pertin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directories.  To edit or create a memo file,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7 key.  A window will appear that supports a ful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d text editor.  Up to 12 lines, 40 characters each,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ntered into the text buffer.  Standard WordStar 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employed while in the buffer.  A status line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the editor window shows column number, line numb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status, and percent of buffer space used.  Press F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editor for a list of basic edit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ave the memo, press F10 when entry of the des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is complete.  A file named DIRMEMO.TM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in the directory highlighted by the tree curso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was pressed.  Press Esc to exit the editor withou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updating the file.  If a file named DIRMEMO.TM exist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under the cursor bar when F7 is pressed, T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that file into the buffer for examination and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mouse is not active while the memo edit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will normally display the first 10 files found in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s the cursor bar is moved through the tre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s down the cursor movement a bit due to the requirem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he disk, especially on slower drives.  Pressing F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toggles this feature on and off.  When toggled off,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access the disk to get the first 10 file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"File List Disabled" appears at the top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ndow.  The file list will automatically turn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a file search if the target file is foun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s to stop the search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-9 key is used to browse all files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the tree cursor bar that match the current file ma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ask can be changed with the Ctrl-M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Browse Mode sec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10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-10 key brings up a sliding bar menu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s configuring TM.  Pressing the Enter Key will al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of the item under the cursor bar.  If Quit and Sav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TM will save the configuration file TMCONFIG.B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that TM.EXE resides in provid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is on the DOS PATH.  If it is not, TM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CONFIG.BIN to the current directory.  When TM load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, it searches the DOS path for TMCONFIG.BIN and re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f TMCONFIG.BIN is found on the DOS PATH.  Therefore,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f TMCONFIG.BIN must reside in a directory that i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in order for the saved configuration to be active when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other important functions through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s key is used to invoke the add directory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dds a directory to the current drive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prompts for the name of the directory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.  It is important to note the position of the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when invoking this function.  If it is des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the directory to the root directory, type a DOS backsl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("\") as the first character in the name.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to add a directory named ARCM directly to the r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ype in \ARCM and press enter.  If however,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d to append a subdirectory to the directory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ursor bar, do NOT precede the entry of the nam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ckslash character.  If the entered name is valid a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rectory of the same name at the same level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the directory will be created and added to the tr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the tree is resorted following the addit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ies may be removed in TM by pressing the Del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cursor bar over the target directory.  The re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function will remove the directory from the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rom the tree.  Remember, the directory must not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s or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 error will occur.  The target directory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rive and from the tree if the action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M provides a fast, powerful method of cleaning up h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 through the directory purge function. 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a directory may be purged by pressing the Ctrl-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combination.  Not to worry, the user must confirm TW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e action actually takes place and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urge the root directory while in TM.  A user might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of damage through negligent use of this function, s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!  Press the Ctrl-End key combination with the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highlighting the target directory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that will issue two separate prompts for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rmation of the purging action.  Please note that when T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s out a directory, it takes with it ALL files, regardl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tribute.  This means that hidden, read-only, system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al will be deleted.  After the purging action,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the user of success or failur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containing subdirectories may be purged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ng the child subdirectories or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, changing directories is effected by mov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bar to the target directory and pressing return.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 does not appear on the tree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ot directory, press the Ctrl-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Tab key toggles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/down arrow keys as pertains to the movement of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 from level to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M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istributed, TM uses a file mask of "*.*" (all file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retrieving file names from DOS for display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window.  This default can be change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trl-M command.  A window will appear that prompt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of the new file mask.  Any valid DOS file mask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After the mask is changed, only those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ask will be displayed in the file lis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note that the total file value that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header will still show the total number of "*.*"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directory.  Also note that the current file m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will be saved to disk along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ble items when the user elects to reconfigure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onsonance with the design employed in ArcMas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UT, TM employs a directory catalog strategy.  This strateg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ails the storage of directory tree information in a sm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d NEW-WARE.LOG in the root directory of each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ed.  Using this strategy greatly speeds up oper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because it is not necessary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through DOS each time a drive is accessed.  Th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backs to this strategy are minor and are far outweigh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reased performance.  If a directory is crea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d, or removed other than by TM, ArcMaster, or SCOUT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necessary to re-scan the drive to update the catalo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ccomplished by pressing the Ctrl-S.  Cat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by TM is mostly automatic and re-scanning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rare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M file browse mode is active when either the file search (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) or the directory browse (F9 key) functions are activated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 in two columns of 21 files per column.  All files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provided file specification will be listed and a movab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s available to browse through the file list.  Up/Down 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, Home/End, Ctrl-PgUp/Ctrl-PgDn keys are can be used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ist.  Files can be sorted in any one of five wa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may be changed at any time while in the browse mode. 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toggle the direction of the sort to ascending or desc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provides information on all the commands available wh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mode.  Individual files may be LISTed, EDITed, SCAN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the browse mode.  In addition, ArcMaster may be cal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he file name under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provides a fast, easy method of finding a file name whi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.  Pressing any key associated with a legal DO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cause TM to search the entire browse list for a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that character.  If it finds one, the cursor will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ile name and the first character typed will appear on line 23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.  TM will continue the search and build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ach character pressed.  The backspace key may be used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from the string and the string will be cleared any ti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ad key (Down arrow, PgUp, Home, etc.) is pressed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best, of course, when the list is sorted by name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 may have a large number of directories in a graphic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drive.  TM offers a quick method of mov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esired directory name that might be several display pages dow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.  If a character key is pressed, TM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ree and position the cursor on the directory name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matches the pressed key.  If a second character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pressed, TM continues the search by searching f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at match the two characters.  Subsequent character key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he search string and the cursor bar is moved each tim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.  The currently active search string is display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tree.  The backspace key can be used to delet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tring.  If any key other than an alphabetical 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directory name character key is pressed,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s designed to operate on IBM PC/XT/AT/PS2 and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s.  It requires approximately 120K of free RAM at run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, MDA, CGA, EGA, and VGA monit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up to 500 directories per drive. 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at can be listed while in the browse mode is limited to 4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a 20 megabyte disk partition will contain an aver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ly 1000 files, this limit should be adequate.  A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if the number of files TM can hand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ed.  Please note that if a drive is searched using the glob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of "*.*" and the number of files on the drive exc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apacity, TM will terminate the find function before all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are placed on the list.  Similarly, in the unlikely ev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 is used on a drive that contains more than 500 directories, no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directories will appear on the tree.  Both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are quite reasonable and should not hinder the major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rom exploiting the power of Tre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M will operate perfectly well on 5 1/4" and 3 1/2"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it is designed for maximum efficiency on a hard drive.  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file list display (F8) will speed up operations on a slo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aphic tree printout functions sends IBM line dra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printer.  Some printers do not directly suppor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may substitute non-line characters thus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ty of the resulta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dth of the window that contains the graphic tree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enough to support 5 levels of directories with each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characters in length.  Directory tree levels greater than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ended length names may overrun the right edg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incorporates extensive error handling.  DOS critical errors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Drive not ready" and "Attempt to write to a write-protected dis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pped and displayed to the user.  Any time TM can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d function it will pop-up a window that informs the us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the error.  Normal program operation then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employs special code swapping software developed by Kim Kokk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urboPower Software.  This unit permits TM to swap most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code to expanded memory (EMS) or to disk when shelling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external programs such as LIST or QEDIT.  If sufficient EM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for the swap, the swap will be almost instantaneou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is available, the swap will be made to a temporary disk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SWAP.$$$.  In this case there will be a noticeable delay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, especially if operating on a slow hard disk.  It is recomm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wapping be kept OFF unless adequate EMS memory (350K+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swapping or a very fast hard disk system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Ware strongly recommends Sammy Mitchell's (Sem-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tanding text editor QEDIT.  TM supports calling QEDIT to edi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rowse list if a copy of QEDIT is named QEDIT.EXE and QEDI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directory that is identified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LISTing files with Vernon Buerg's famous LIS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must be named LIST.COM and resid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scanning full directories or selected files using Joh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Afee's VirusSCAN program.  SCAN must be named SCAN.EXE and exis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compressing or decompressing selected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's PKZIP and PKUNZIP.  These files must be named PKZIP.EX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.EXE and reside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supports invocation of Pete Petrakis' free utility, LZE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0.  LZESHELL is the ideal companion for LZEXE, which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velous utility that compresses .EXE and converted .CO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m to be executed in compressed form.  Be sure to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ZESHELL.DOC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 also supports calling New-Ware's ArcMaster and passing i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 name.  ArcMaster must be named AM.EXE and resid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s of this software are taken from Turbo Pascal Exp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by Robert Jourdain and are copyright 1987 by Robert Jourd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, LIST, PKZIP, and SCAN are all Shareware products.  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ges that those who use these products register them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Power Software provides outstanding support for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.  New-Ware strongly recommends TurboPower products t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0,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                       F-4 ke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directory 10               F-5 ke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1 key 8                   F-6 ke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4                        F-8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6                        F-9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2                          F7 key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 2                file list window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le mask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                   file search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key 13               function key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drive 8                 Geni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attributes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3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End key 11                Home key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Home key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M 11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S 12                      Ins ke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T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bar 6           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eft Arrow ke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                         left button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key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atalog 12          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purge 11             New-War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PATH 6                    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information 8            PATHINFO.TXT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gUp and PgDn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                            printou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key 6                      PRODUCT LICENS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7                    PROLO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key 6                     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it and Save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3 8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0 key 10                    re-scan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1 Key 8                      regist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-2 key 8                      REGISTRA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 3             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window 4          Tab Key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directory 10            Tab key 6,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a directory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key 7              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utton 7                 Up/Down Arrow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2                    VENDOR.DOC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Products BBS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