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STRIP 2.2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  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  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  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1   Output redir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2   Rebuilding and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3   Temporary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4   -#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5  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   Fil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   Internal Se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 Exten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   Termin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   N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  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is a program of the Chiaro suite. It removes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f present, from GIF-format image files. Exc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ded in a variety of ways, including XMODEM-protoc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or transfer from a Macintosh computer. I have obser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where from one byte to 13K of excess characters;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ize of the file was almost doubled. GIFSTRIP also do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ile analysis and enforces a few format requiremen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ignored. For temporary storage, it can use disk files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emory. By default, it uses all available types of memo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uses disk space to make up the shortfall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vailable among all the different types of memory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3 for a more detailed discussion). By default, GIFSTRIP also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 around until the new file has been writte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(see section 2.2.2 for a more detailed discu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1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quick summary of the usage and options of GIF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ing GIFSTRIP with the option "-?" will produce a similar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explanations may be found in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 gifstrip [options] target [target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rget       filename, filename with wildcards, or path.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*, ?, and ranges or groups specified in []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or group may be complemented with ^ or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b           BATCH: suppresses all console output. Should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line. Returns ERRORLEVEL 0 if OK or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K, 1 if a non-GIF file was found, 2 if the G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ed unexpectedly, or 3 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r           Sends error messages to stderr instead of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           Forces rebuild. Normally file is not rebui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tra characters are found and file mee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           Disables strict forma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          Enables checking for leading junk characters (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           Causes the original file to be erased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is written to disk. This is useful i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early full and there is not enough room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i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         Do not use CONVENTIONAL memory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         Do not use EMS memory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x           Do not use XMS memory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           Do not use DISK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           Use ONLY DISK for temporary storage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mbination -c -e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tpath       Specify path for DISK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#           VERSION: Prints version information o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ules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automatically reads a list of targets from stdin if std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. Targets must be separated by newlin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-expanded in the same way as command-line target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targets are ignored if stdin is redirected; if stdi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, there must be at least one targe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at least one of conventional, EMS, XMS, or dis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are case-insensitive, and may not b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2 Copyright, License,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phics Interchange Format(c) is the Copyright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 GIF(sm) is a Service Mark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is not in the public domain. All the files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3 by James W. Birdsall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cense applies to the entire Chiaro suit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of all the files listed in the file MANIFEST.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freely redistribute this archive, so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iles listed in the file MANIFEST,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the programs contained in this archive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0 days for evalu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of the $10 shareware fee (which covers all th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aro suite) licenses you to use the Chiaro suit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. This license-to-use specifically includes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s and other commercial or priv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also receive update notices an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ntitled to use future versions without furthe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tents of the distribution archive, and all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formation, and services are provide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. To the extent permitted by applicable law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any 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While effort has been made to ensure that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services are accurate and correct, the author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damages arising out of the use of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including but not limited to, loss of profit, data,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or special, incidental, or consequential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claims, even if the author has been specifically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 Some states do not allow the ex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contacting the author is provided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may be called with zero or more options interspe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more targets. All options are scanned before any fil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, so order of options and targets is unimportant. I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not redirected, at least one target must be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f the standard input is redirected (is not the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TRIP will detect this and will attempt to read a list of 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with newlines, from the standard input. Target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ll be ignored, but options on the command line will be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for use with the "front end" option of CH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requires 110,000 bytes of free conventional 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ree conventional memory (and/or free EMS and/or XMS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arget can consist of a filename (optionally with path), a p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 with wildcards (again, optionally with path)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name, that file is checked. In the case of a path, al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irectory are checked. In the case of a file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, all files in the appropriate directory (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th is given) matching the wildcard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le that is checked is a GIF format file, it is process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, it is not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1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rds are much closer to the UNIX standard than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e characters * and ? retain their ordinary meaning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s much more intelligent. For example, *A.GIF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NA.GIF but not CHESS.GIF, whereas under ordinary MS-DOS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A.GIF would match both. Further, groups and ranges of charac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brackets []. For example, PIC0[1-5].GIF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tarting with "PIC0", then containing any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"2", "3", "4", or "5", and ending with ".GIF". PIC0[1-5A-F]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tch the names described before or those with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, "B", "C", "D", "E", or "F" between "PIC0" and ".G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ange or group may be complemented with the characters "^" or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PIC0[^1-5].GIF will match any name with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PIC0" and ".GIF" unless that character is "1", "2", "3", "4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wildcards are only allowed in the filename portion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portion. "\PICTURES\NEWGIF*\*.GIF" is illegal and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2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has a variety of options to modify its func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control the types of temporary storage used,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done, etc. These options are described below.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("-x" is the same as "-X") and may not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"-xe" will not have the desired effect, since only the "-x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; "-x -e" should be used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1 Output redir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specify where various types of outpu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1 -b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b option causes GIFSTRIP to operate in batch mode. Al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suppressed. This option should be first on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may generate console output before this op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batch mode, GIFSTRIP adjusts the ERRORLEVEL retur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processing. ERRORLEVEL is se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if the file was a GIF format file and did not need str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was stripped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if the file was not a GIF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if GIFSTRIP encountered an unexpected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if there was any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RRORLEVEL reflects only the results of the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fore, in batch mode only one file should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1.2 -r Error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error messages are sent to the standard output stream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output from GIFSTRIP. However, error mess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the standard error output stream with the -r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error messages will appear on the screen even if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o a file with the DOS "&gt;" or "|" outpu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Note that the error message will not appear i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2 Rebuilding and process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determine when a file needs to be rebui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rebuild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1 -f Force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-f option forces GIFSTRIP to rebuild the file. Normally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built only if extra characters are found or if the fi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format requirements. The format requirements are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-n NOSTRICT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2 -n No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strict format checking. Normall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are checked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F87a only)    Global or local color table sorted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F87a only)    Aspect ratio value non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F87a, GIF89a) Local color table size given but loc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g not set (no loc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GIF89a only)    Local color table sorted flag set, but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-n option is used, any of the violations listed abov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 in the original file will also be present in the r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the file is rebuilt. If there are no extra characters and the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not used, the file will not be rebuilt even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3 -m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handles files which have junk bytes before the GI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. These files are typically generated by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hence the name of the option. GIFSTRIP search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tarting at the beginning, looking for the GIF format sig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s rebuilding the file when it fin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2.4 -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, when rebuilding GIFSTRIP retains the original fi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built file has been completely written to disk. Thus,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either the original file or the rebuilt file will exis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when GIFSTRIP is aborted, providing a measure of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times it is necessary to process a file which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-full drive, with insufficient room for a second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uses GIFSTRIP to erase the original file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e rebuilt file. For maximum security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-s option (described below) in conjunction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do so you will need another drive which do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oom and you will have to use the -t option (also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to place the temporary file on that drive, or GIFSTR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lace the temporary file on the same drive,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enough room, and refuse to proces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3 Temporary Storag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supports a wide variety of temporary storage. It can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, expanded memory (LIM EMS version 3.0 or abo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(only if an XMS driver is present; common XM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crosoft's HIMEM.SYS and Quarterdeck's QEMM), or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. It automatically detects the presence of EMS and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oices fall into two general categories: memory an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dvantages and disadvantages associated with each.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. However, if there is a catastrophic malfunctio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being recopied, the file could be damaged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option without the -s option -- the original fil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 and the new file has not been completed yet. Disk is slow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r. If there is a catastrophic malfunction, the temporar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present and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have been provided to allow the user to disable any of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mporary storage, and to relocate the temporary file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torage. GIFSTRIP searches in this order: conventional, EMS,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t skips any types that have been disabled.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one type, it uses all of that type and go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until the total of all types used is sufficient. It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blocks of XMS. Note that at least one type of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vailable and enabled; also note that GIFSTRIP will no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or which it cannot allocate as many bytes of tempora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e in the original file. By default, all types that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1 -c Dis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use of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2 -e Disable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use of expanded (EMS)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3 -x Disabl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use of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4 -d Dis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use of disk for temporary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5 -s Safety (use onl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disables use of all types of memory.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-c -e 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3.6 -tpath Temporary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specifies a path for the disk temporary fil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s placed in the same directory as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ust not be a space between the -t and the path.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lways called "GIFSTRIP.$$$" regardless o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4 -#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is intended more for bug reporting purposes tha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 It causes GIFSTRIP to print the version numbers and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of its component modules. No files are processed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5 -?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, or any syntax error on the command line, causes a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displayed. No files are processed, and all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produces at least two lines of output for each file.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GIFSTRIP may produce several pages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file specified, GIFSTRIP outputs the line "Processing xxx..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name and path (if present)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a GIF format file, GIFSTRIP output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File is not a GIF format file." and proceed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 File Hea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prints a line containing general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87A  G--   21463    250 x   200 @ 128   G:\JUNK\VL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 G-A   34256    320 x   200 @ 256   G:\JUNK\GLASS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umn is the format. The next column contains three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lag is "G" if the file contains a global color table,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. The second flag is "S" if the global colo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 order of decreasing importance, or "-" if it is not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"-" for GIF87a files. The third flag is "A" if an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, or "-" if it is not. It will always be "-" for GIF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 third column is the size of the file in bytes.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not including the 'x' which is present for format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are the width and height of the logical screen, in pixe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lumn, not counting the '@' which is present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nly, is the number of colors in the global color tab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If there is no global color table, "---" is displayed.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IFSTRIP encounters in the file header on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 listed under the -n NOSTRICT option, and the -n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, it will print a message describing the viola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 line. This message will start with "FYI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2 Internal Se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file header line, GIFSTRIP prints line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ctions of the file. There are two major types of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: images and extension blocks. The GIF89a form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dedicated extension block; GIFSTRIP recogniz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s them as it find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1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 of an imag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S  (  0,  0)    250 x   200 @ 128   20970BY    83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olumn contains three flags. The first flag is "G"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uses the global color table, or "L" if it uses a loc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The second column is "S" if there is a local color table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rted, or "-" if not. It will always be "-" for GIF87a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flag is "S" if the image lines are stored sequentially or "I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lines are stored in an interlac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columns, not including the parentheses etc.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upper left corner of the image on the logi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ordinates are in the format (horizontal offset to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 down), measured in pixels from the upper 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screen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wo columns, not including the 'x', are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, in pixels. The following column, not counting the '@'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lors in the global or local color tabl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image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two columns are the number of bytes and blocks in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n the example, there are 20970 bytes of image dat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roken up into 83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IFSTRIP encounters in an image one of the format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under the -n NOSTRICT option, and that option is not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a message describing the violation _before_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line for that image. This message will start with "FYI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2 Exten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n extension block is encountered, GIFSTRIP will prin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nes. If the format is GIF87a, or the extension blo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ur dedicated types defined in GIF89a, GIFSTRIP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xxx Exten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type number given in the extension block header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four dedicated types defined under GIF89a, GIF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Text Exten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ontrol Exten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Exten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Extens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dentifying the extension type, GIFSTRIP then print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and blocks in the extension block, on the same lin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mat as for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3 Othe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STRIP may issue error messages at any time. These will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RNING:", "ERROR:" or "FATAL ERROR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other messages that GIFSTRIP may iss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IFSTRIP is used with the -m MAC option and encounter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k bytes, it prints an "FYI:" message stating that leading jun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skipped over and gives the number of bytes skipp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ppears before the file head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IFSTRIP encounters extraneous characters between sec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an "FYI:" message describing the violation and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neous characters. This message appears betwee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sections on either side of the extraneou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FYI message because, technically, GIFSTRIP can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However, extraneous characters between sections are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ormat specification. If present, they indicate a seriou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coder which produced the image, or, more likely, a corrupt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3 Termin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is not corrupt, GIFSTRIP will eventually come to th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erminator character. When it encounters this, it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ceases processing the original file. It then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eds to be rebuil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4 No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ot need to be rebuilt, GIFSTRIP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ork to be done.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ceeds to 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file does need to be rebuilt, either due to extr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 violations, GIFSTRIP pr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ize:    xxx   Bytes removed: 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 is the size in bytes of the rebuilt file, and yy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ize of the original file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t file. The next line ("Recopying...") is simply to indic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TRIP is doing something. When GIFSTRIP prints "done." it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rebuilt file and proceeds to the next file.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original file are preserved in the rebuil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ifstrip g:\junk\vl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:\JUNK\VLA.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  G--   21470    250 x   200 @ 128   G:\JUNK\VL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S  (  0,  0)    250 x   200 @ 128   20970BY    83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ize:  21463   Bytes removed: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GIF87a format file. It has a global col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21463 bytes long. The logical screen is 250 pixels wide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The global color table contains 128 color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"VLA.GIF" and it is in directory "\JUNK" on drive 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one image. The image uses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interlaced. The upper left corner of the image i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logical screen by zero pixel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pixels vertically. The image is 250 pixels wide and 2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. The image has 128 colors. There are 20970 bytes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83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seven extra characters, so the file is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ifstrip g:\junk\vl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:\JUNK\VLA.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  G--   21463    250 x   200 @ 128   G:\JUNK\VL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S  (  0,  0)    250 x   200 @ 128   20970BY    83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work to be done.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same file after it has already be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Since there are no extra characters and no format violation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ifstrip -f g:\junk\vl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:\JUNK\VLA.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7A  G--   21463    250 x   200 @ 128   G:\JUNK\VL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S  (  0,  0)    250 x   200 @ 128   20970BY    83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ize:  21463   Bytes removed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xample is the same file yet again, but the forced re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in effect. The size of the rebuilt fil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&gt;gifstrip g:\junk\cg89a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G:\JUNK\CG89A.GI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89A  G--   26624    320 x   200 @ 256   G:\JUNK\CG89A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Extension Block   161BY     1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: Ignoring illegal local color table size (no loc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S  (  0,  0)    170 x   110 @ 256   12200BY    48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Text Extension Block    24BY     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ontrol Extension Block     4BY     1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Text Extension Block    22BY     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YI: Ignoring illegal local color table size (no local color 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-S  (150, 90)    170 x   110 @ 256   12767BY    51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Text Extension Block    26BY     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ontrol Extension Block     4BY     1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Text Extension Block    24BY     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 Control Extension Block     4BY     1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in Text Extension Block    20BY     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Extension Block   417BY     2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F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ize:  26624   Bytes removed: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pying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GIF89a format file. It has a global col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lor table is not sorted. There is no aspect ratio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26624 bytes long. The logical screen is 320 pixels wide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high. The global color table contains 256 colors.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CG89A.GIF" and is in directory "\JUNK" on disk G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two images and ten extension block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cognized and which represent three of the four recognized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here is a Comment Extension Block, containing 161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there is an image. It has a nonzero local color t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local color table flag is not set, so an FYI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efore the image information. The image uses the global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interlaced. The upper left corner of the image is off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corner of the logical screen by zero pixles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ero pixels vertically. The image is 170 pixels wide by 11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and has 256 colors. There are 12200 bytes of image data,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48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 is a Plain Text Extension Block, containing 24 byt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th is a Graphic Control Extension Block. These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ytes of data in on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fth is a Plain Text Extension Block, containing 22 byt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th is an image. It has a nonzero local color table size by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lor table flag is not set, so an FYI message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mage information. The image uses the global color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interlaced. The upper left corner of the image is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left corner of the logical screen by 150 pixels horizontally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) and 90 pixels vertically (down). The image is 170 pixel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110 pixels high, and has 256 colors. There are 12767 byte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divided into 51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nth is a Plain Text Extension Block, containing 26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gth is a Graphic Control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th is a Plain Text Extension Block, containing 24 bytes of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th is a Graphic Control Extens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venth is a Plain Text Extension Block, containing 20 byte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elfth and lastly, there is a Comment Extension Block containing 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 in two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GIF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no extra characters, but there were format viol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rebuilt. The size of the rebuilt fil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original file. If the -n NOSTRICT option had been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YI messages would not have been printed and the file w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via email is available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(the following are alternate addresses for the same pla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@picaref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am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arefy!support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unet!uw-coco!amc-gw!picarefy!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1261,1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BIRDSALL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es W. Birds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12 NE 124 LN #D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rkland, WA 980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 email address on any of the networks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it when registering. It is much easier to send upd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. Also, please specify what sort of archive (ZIP, ZOO, ARC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UNIX shar) you can handle most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DO NOT PROVIDE AN EMAIL ADDRESS,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 UPDATES. YOU WILL NOT RECEIVE MINOR VERSION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EMAIL ADDRESS IF YOU HAVE ANY WAY OF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