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H       AL      BL       XP      YP      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-EGA Hires        0      79h       0      800     600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O-Mira VGA   (Taiwan)    0      64h       0      800     600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-VGAWONDER                0      54h       0      800     600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0      53h       0      800     560      10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T VGA PLUS 16              0      58h       0      800     600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fessional VGA    0      58h       0      800     600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7 FASTWRITE           6Fh     05h      62h     800     600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andere Video-          6Fh     05h      61h     720     540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/VEGA Karten)         6Fh     05h      60h     752     410      13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ZO MDB10                   0      29h       0      800     600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BIS MVGA                   0      5Bh       0      800     600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